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02140" cy="10005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2200" cy="10005840"/>
                          <a:chOff x="0" y="0"/>
                          <a:chExt cx="9502200" cy="10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3840" cy="10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3840" cy="10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64160"/>
                                <a:ext cx="5793840" cy="84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333399"/>
                                      <w:lang w:val="cs-CZ" w:bidi="ar-SA"/>
                                    </w:rPr>
                                    <w:t>POZOR ! Vás  a  věci  chtějí očipovat   ještěři  z  pek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8"/>
                                      <w:w w:val="110"/>
                                      <w:spacing w:val="20"/>
                                      <w:szCs w:val="48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.andele-svetla.c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22920" y="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222920" y="2614320"/>
                                <a:ext cx="3340080" cy="96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222920" y="128268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22920" y="394524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222920" y="5276880"/>
                                <a:ext cx="3340080" cy="96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222920" y="660708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222920" y="793944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51720" y="81720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209736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342900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476064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608652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742392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875556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973836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8360" y="0"/>
                            <a:ext cx="5793840" cy="10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3840" cy="10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64160"/>
                                <a:ext cx="5793840" cy="84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333399"/>
                                      <w:lang w:val="cs-CZ" w:bidi="ar-SA"/>
                                    </w:rPr>
                                    <w:t>POZOR ! Vás  a  věci  chtějí očipovat   ještěři  z  pek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8"/>
                                      <w:w w:val="110"/>
                                      <w:spacing w:val="20"/>
                                      <w:szCs w:val="48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.andele-svetla.c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222920" y="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222920" y="2614320"/>
                                <a:ext cx="3340080" cy="96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222920" y="128268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222920" y="394524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222920" y="5276880"/>
                                <a:ext cx="3340080" cy="96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222920" y="660708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obrázek 1" descr="D:\_BORIS\_PRAC\PETICE_NENECHAME_SE_OCIPOVAT_2008\ZDROJE\obr2627_CIP_OKO_16.png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222920" y="7939440"/>
                                <a:ext cx="3340080" cy="96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51720" y="81720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209736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342900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476064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608652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742392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875556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9738360"/>
                              <a:ext cx="457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w w:val="130"/>
                                    <w:szCs w:val="12"/>
                                    <w:rFonts w:ascii="Arial" w:hAnsi="Arial" w:eastAsia="Times New Roman" w:cs="Arial"/>
                                    <w:color w:val="000066"/>
                                    <w:lang w:val="en-US" w:eastAsia="en-US" w:bidi="ar-SA"/>
                                  </w:rPr>
                                  <w:t>Obr. 26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8.2pt;height:787.85pt" coordorigin="0,0" coordsize="14964,15757">
                <v:group id="shape_0" style="position:absolute;left:0;top:0;width:9124;height:15757">
                  <v:group id="shape_0" style="position:absolute;left:0;top:0;width:9124;height:1575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4432;width:9123;height:132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333399"/>
                                <w:lang w:val="cs-CZ" w:bidi="ar-SA"/>
                              </w:rPr>
                              <w:t>POZOR ! Vás  a  věci  chtějí očipovat   ještěři  z  pek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w w:val="110"/>
                                <w:spacing w:val="20"/>
                                <w:szCs w:val="48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.andele-svetla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ázek 1" stroked="f" o:allowincell="f" style="position:absolute;left:1926;top:0;width:5259;height:1513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1926;top:4117;width:5259;height:151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1926;top:2020;width:5259;height:1513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1926;top:6213;width:5259;height:1513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1926;top:8310;width:5259;height:1511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1926;top:10405;width:5259;height:1513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1926;top:12503;width:5259;height:1513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71;top:1287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3303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5400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7497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9585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11691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13788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5336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40;top:0;width:9124;height:15757">
                  <v:group id="shape_0" style="position:absolute;left:5840;top:0;width:9124;height:15757">
                    <v:shape id="shape_0" stroked="f" o:allowincell="f" style="position:absolute;left:5840;top:14432;width:9123;height:132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333399"/>
                                <w:lang w:val="cs-CZ" w:bidi="ar-SA"/>
                              </w:rPr>
                              <w:t>POZOR ! Vás  a  věci  chtějí očipovat   ještěři  z  pek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w w:val="110"/>
                                <w:spacing w:val="20"/>
                                <w:szCs w:val="48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.andele-svetla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7766;top:0;width:5259;height:1513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7766;top:4117;width:5259;height:1511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7766;top:2020;width:5259;height:1513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7766;top:6213;width:5259;height:1513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7766;top:8310;width:5259;height:1511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7766;top:10405;width:5259;height:1513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ID="obrázek 1" stroked="f" o:allowincell="f" style="position:absolute;left:7766;top:12503;width:5259;height:1513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811;top:1287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3303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5400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7497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9585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11691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13788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0;top:15336;width:7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w w:val="130"/>
                              <w:szCs w:val="12"/>
                              <w:rFonts w:ascii="Arial" w:hAnsi="Arial" w:eastAsia="Times New Roman" w:cs="Arial"/>
                              <w:color w:val="000066"/>
                              <w:lang w:val="en-US" w:eastAsia="en-US" w:bidi="ar-SA"/>
                            </w:rPr>
                            <w:t>Obr. 26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62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8:06:00Z</dcterms:created>
  <dc:creator>IAB</dc:creator>
  <dc:description/>
  <cp:keywords/>
  <dc:language>en-US</dc:language>
  <cp:lastModifiedBy>milovatka</cp:lastModifiedBy>
  <cp:lastPrinted>2008-04-19T20:32:00Z</cp:lastPrinted>
  <dcterms:modified xsi:type="dcterms:W3CDTF">2008-04-19T18:58:00Z</dcterms:modified>
  <cp:revision>7</cp:revision>
  <dc:subject/>
  <dc:title>www.andele-svetla.cz  www.vesmirni-lide.cz  www.universe-people.cz  www.andelesvetla.cz  www.vesmirnilide.cz  www.angels-light.org  www.universe-people.com  www.cosmic-people.com</dc:title>
</cp:coreProperties>
</file>