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rPr>
          <w:rFonts w:ascii="Arial" w:hAnsi="Arial" w:cs="Arial"/>
          <w:color w:val="000000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715</wp:posOffset>
                </wp:positionH>
                <wp:positionV relativeFrom="paragraph">
                  <wp:posOffset>5715</wp:posOffset>
                </wp:positionV>
                <wp:extent cx="457200" cy="400050"/>
                <wp:effectExtent l="6350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399960"/>
                          <a:chOff x="0" y="0"/>
                          <a:chExt cx="457200" cy="399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399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39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" y="19800"/>
                              <a:ext cx="34164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6680" y="112320"/>
                            <a:ext cx="299160" cy="46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-35280" bIns="-35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520" y="210240"/>
                            <a:ext cx="171360" cy="46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-35280" bIns="-35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9080" y="157320"/>
                            <a:ext cx="240120" cy="540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080" y="18720"/>
                              <a:ext cx="83160" cy="15840"/>
                            </a:xfrm>
                            <a:prstGeom prst="leftRightArrow">
                              <a:avLst>
                                <a:gd name="adj1" fmla="val 41889"/>
                                <a:gd name="adj2" fmla="val 149285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158040" y="18720"/>
                              <a:ext cx="83160" cy="15840"/>
                            </a:xfrm>
                            <a:prstGeom prst="leftRightArrow">
                              <a:avLst>
                                <a:gd name="adj1" fmla="val 41889"/>
                                <a:gd name="adj2" fmla="val 149285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45pt;margin-top:0.45pt;width:36pt;height:31.5pt" coordorigin="9,9" coordsize="720,630">
                <v:group id="shape_0" style="position:absolute;left:9;top:9;width:720;height:630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9;top:9;width:719;height:629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172;top:40;width:537;height:335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130;top:186;width:470;height:72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240;top:340;width:269;height:72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179;top:287;width:381;height:25"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black" stroked="f" o:allowincell="f" style="position:absolute;left:179;top:286;width:130;height:2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430;top:286;width:130;height:24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20515</wp:posOffset>
                </wp:positionH>
                <wp:positionV relativeFrom="paragraph">
                  <wp:posOffset>5715</wp:posOffset>
                </wp:positionV>
                <wp:extent cx="465455" cy="407035"/>
                <wp:effectExtent l="6985" t="6985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5480" cy="407160"/>
                          <a:chOff x="0" y="0"/>
                          <a:chExt cx="465480" cy="407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65480" cy="407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5480" cy="40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80" y="20160"/>
                              <a:ext cx="347400" cy="21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8120" y="114480"/>
                            <a:ext cx="304920" cy="47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-34920" bIns="-349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400" y="213840"/>
                            <a:ext cx="174600" cy="47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-34920" bIns="-349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1240" y="160560"/>
                            <a:ext cx="244440" cy="5472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080" y="19080"/>
                              <a:ext cx="84600" cy="15840"/>
                            </a:xfrm>
                            <a:prstGeom prst="leftRightArrow">
                              <a:avLst>
                                <a:gd name="adj1" fmla="val 41889"/>
                                <a:gd name="adj2" fmla="val 151869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160920" y="19080"/>
                              <a:ext cx="84600" cy="15840"/>
                            </a:xfrm>
                            <a:prstGeom prst="leftRightArrow">
                              <a:avLst>
                                <a:gd name="adj1" fmla="val 41889"/>
                                <a:gd name="adj2" fmla="val 151869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.45pt;margin-top:0.45pt;width:36.65pt;height:32.05pt" coordorigin="6489,9" coordsize="733,641">
                <v:group id="shape_0" style="position:absolute;left:6489;top:9;width:733;height:641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6489;top:9;width:732;height:640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6655;top:41;width:546;height:34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fillcolor="black" stroked="f" o:allowincell="f" style="position:absolute;left:6612;top:189;width:479;height:73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6724;top:346;width:274;height:73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6661;top:293;width:388;height:25">
                  <v:shape id="shape_0" fillcolor="black" stroked="f" o:allowincell="f" style="position:absolute;left:6662;top:292;width:132;height:2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6918;top:292;width:132;height:24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00"/>
          <w:sz w:val="22"/>
        </w:rPr>
        <w:t xml:space="preserve">PRAVÉ POJETÍ LIDSKÉ DUCHOVNÍ CESTY, </w:t>
      </w:r>
    </w:p>
    <w:p>
      <w:pPr>
        <w:pStyle w:val="Zkladntext2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SPOJENÍ S VESMÍRNÝMI NÁRODY </w:t>
      </w:r>
    </w:p>
    <w:p>
      <w:pPr>
        <w:pStyle w:val="Zkladntext2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A NÁVRAT K PRAVÉ PŘIROZENOSTI LIDSKÉHO ŽIVOTA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lujte se a mějte se rádi</w:t>
      </w:r>
    </w:p>
    <w:p>
      <w:pPr>
        <w:pStyle w:val="Normal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(1)                                                                                                    23.8.2003.  Sdělení 1770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 xml:space="preserve">Skutečný stav pozemského lidstva – zapouzdření Ducha a duše, fyzické tělo značně OVLÁDÁNO negativními mimozemšťany – na 95 %, ovládací programy a technologie vyvinuté za miliony let, fabrikace lidských těl a vědomí – </w:t>
      </w:r>
      <w:r>
        <w:rPr>
          <w:rFonts w:cs="Arial" w:ascii="Arial" w:hAnsi="Arial"/>
          <w:color w:val="000000"/>
          <w:lang w:val="en-US" w:eastAsia="en-US"/>
        </w:rPr>
        <w:t>pseudoživot</w:t>
      </w:r>
      <w:r>
        <w:rPr>
          <w:rFonts w:cs="Arial" w:ascii="Arial" w:hAnsi="Arial"/>
          <w:color w:val="000000"/>
        </w:rPr>
        <w:t xml:space="preserve"> v nevědomosti.</w:t>
      </w:r>
    </w:p>
    <w:p>
      <w:pPr>
        <w:pStyle w:val="Normal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(2)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uchovní cesta, práce na sobě – STÁLE NOVÉ POZITIVNÍ PŘÍSTUPY, jak se dostat z pasti negativního ovládacího stavu a návrat k původní, pravé lidské přirozenosti lidského života – takové, v jaké žijí milióny civilizací Sil světla – nesrovnatelná svoboda, kvalita a bohatství života v LÁSCE a harmonii, práce pro spol. jen 2 – 3 hodiny denně.</w:t>
      </w:r>
    </w:p>
    <w:p>
      <w:pPr>
        <w:pStyle w:val="Normal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(3)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 xml:space="preserve">Čipová totalita – varování před čipovými technologiemi, jejich zneužitím k dalšímu ovládání lidstva, budování tohoto systému – ČIPOVÉ PRŮKAZY A BIOMETRIKA – PROJECT L.U.C.I.D., Totalitní světovláda - </w:t>
      </w:r>
      <w:r>
        <w:rPr>
          <w:rFonts w:cs="Arial" w:ascii="Arial" w:hAnsi="Arial"/>
          <w:color w:val="000000"/>
          <w:lang w:val="en-US" w:eastAsia="en-US"/>
        </w:rPr>
        <w:t>Herzán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  <w:color w:val="000000"/>
          <w:lang w:val="en-US" w:eastAsia="en-US"/>
        </w:rPr>
        <w:t>Orwell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(4)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kutečné příčiny – NEGATIVNÍ MYŠLENKY LIDÍ - stále častějších očistných procesů planety Země (vichřice, záplavy, zemětřesení). Řešení tohoto stavu včetně ekologických problémů, hladu, ustavení lidských podmínek života pro všechny obyvatele planety, přemnožení lidí a problém zbrojení a válek.</w:t>
      </w:r>
    </w:p>
    <w:p>
      <w:pPr>
        <w:pStyle w:val="Normal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(5)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 xml:space="preserve">VESMÍRNÍ LIDÉ – 5 milionů společností Sil světla v naší Galaxii – Kosmická konfederace planet. Kontakty Vesmírných lidí s pozemšťany, jejich POMOC a SPOLUPRÁCE s „obyčejnými“ lidmi, nabídky pomoci vládám od roku 1949, včetně ČR, SR, podmínky spojení, pozorování lodí, rozsáhlá odběrní místa vzorků půdy, možnost vystoupení v naší televizi </w:t>
      </w:r>
      <w:r>
        <w:rPr>
          <w:rFonts w:cs="Arial" w:ascii="Arial" w:hAnsi="Arial"/>
          <w:color w:val="000000"/>
          <w:lang w:val="en-US" w:eastAsia="en-US"/>
        </w:rPr>
        <w:t>Aštara Šerana, Ptaaha</w:t>
      </w:r>
      <w:r>
        <w:rPr>
          <w:rFonts w:cs="Arial" w:ascii="Arial" w:hAnsi="Arial"/>
          <w:color w:val="000000"/>
        </w:rPr>
        <w:t xml:space="preserve"> a dalších láskyplných Vesmírných lidí  (dle voleb lidí).</w:t>
      </w:r>
    </w:p>
    <w:p>
      <w:pPr>
        <w:pStyle w:val="Normal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(6)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istorie planety Země, negativního stavu, dimenzionální struktura vesmíru a Stvoření vůbec, Zákony Stvoření a života – nesmírně zajímavé informace, odlišné od tradičních.</w:t>
      </w:r>
    </w:p>
    <w:p>
      <w:pPr>
        <w:pStyle w:val="Normal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(7)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 xml:space="preserve">Vznik NOVÉ SPOLEČNOSTI na planetě Zemi ve vyšší dimenzi – VZESTUP ČÁSTI LIDSTVA probíhá již NYNÍ, očista od negativních </w:t>
      </w:r>
      <w:r>
        <w:rPr>
          <w:rFonts w:cs="Arial" w:ascii="Arial" w:hAnsi="Arial"/>
          <w:color w:val="000000"/>
          <w:lang w:val="en-US" w:eastAsia="en-US"/>
        </w:rPr>
        <w:t>hrubovibračních</w:t>
      </w:r>
      <w:r>
        <w:rPr>
          <w:rFonts w:cs="Arial" w:ascii="Arial" w:hAnsi="Arial"/>
          <w:color w:val="000000"/>
        </w:rPr>
        <w:t xml:space="preserve"> energií a obroda planety Země, pozitivní a negativní poslání lidí, odkud se zrodily lidské duše a za jakým účelem, jejich </w:t>
      </w:r>
      <w:r>
        <w:rPr>
          <w:rFonts w:cs="Arial" w:ascii="Arial" w:hAnsi="Arial"/>
          <w:color w:val="000000"/>
          <w:lang w:val="en-US" w:eastAsia="en-US"/>
        </w:rPr>
        <w:t>mulditimenzionalita</w:t>
      </w:r>
      <w:r>
        <w:rPr>
          <w:rFonts w:cs="Arial" w:ascii="Arial" w:hAnsi="Arial"/>
          <w:color w:val="000000"/>
        </w:rPr>
        <w:t>, smysl lidského života – opět velmi zajímavé informace odlišné od tradičních podání.   Přednášky, zašleme letáky a množství tiskovin, CD, AUDIO, VIDEO.</w:t>
      </w:r>
    </w:p>
    <w:p>
      <w:pPr>
        <w:pStyle w:val="Normal"/>
        <w:jc w:val="both"/>
        <w:rPr>
          <w:rFonts w:ascii="Arial" w:hAnsi="Arial" w:cs="Arial"/>
          <w:color w:val="000000"/>
          <w:sz w:val="10"/>
        </w:rPr>
      </w:pPr>
      <w:r>
        <w:rPr>
          <w:rFonts w:cs="Arial" w:ascii="Arial" w:hAnsi="Arial"/>
          <w:color w:val="000000"/>
          <w:sz w:val="10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</w:rPr>
        <w:t>7000 stran a 3000 obrázků:</w:t>
      </w:r>
    </w:p>
    <w:p>
      <w:pPr>
        <w:pStyle w:val="Normal"/>
        <w:jc w:val="center"/>
        <w:rPr>
          <w:rFonts w:ascii="Arial" w:hAnsi="Arial" w:cs="Arial"/>
          <w:color w:val="000000"/>
          <w:sz w:val="8"/>
        </w:rPr>
      </w:pPr>
      <w:r>
        <w:rPr>
          <w:rFonts w:cs="Arial" w:ascii="Arial" w:hAnsi="Arial"/>
          <w:color w:val="000000"/>
          <w:sz w:val="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4"/>
          <w:lang w:val="en-US" w:eastAsia="en-US"/>
        </w:rPr>
      </w:pPr>
      <w:r>
        <w:rPr>
          <w:rFonts w:cs="Arial" w:ascii="Arial" w:hAnsi="Arial"/>
          <w:b/>
          <w:color w:val="000000"/>
          <w:sz w:val="28"/>
          <w:szCs w:val="28"/>
          <w:lang w:val="en-US" w:eastAsia="en-US"/>
        </w:rPr>
        <w:t>www.</w:t>
      </w:r>
      <w:r>
        <w:rPr>
          <w:rFonts w:cs="Arial" w:ascii="Arial" w:hAnsi="Arial"/>
          <w:b/>
          <w:color w:val="000000"/>
          <w:sz w:val="34"/>
          <w:lang w:val="en-US" w:eastAsia="en-US"/>
        </w:rPr>
        <w:t xml:space="preserve">andele-svetla.cz    </w:t>
      </w:r>
      <w:r>
        <w:rPr>
          <w:rFonts w:cs="Arial" w:ascii="Arial" w:hAnsi="Arial"/>
          <w:b/>
          <w:color w:val="000000"/>
          <w:sz w:val="28"/>
          <w:szCs w:val="28"/>
          <w:lang w:val="en-US" w:eastAsia="en-US"/>
        </w:rPr>
        <w:t>www.</w:t>
      </w:r>
      <w:r>
        <w:rPr>
          <w:rFonts w:cs="Arial" w:ascii="Arial" w:hAnsi="Arial"/>
          <w:b/>
          <w:color w:val="000000"/>
          <w:sz w:val="34"/>
          <w:lang w:val="en-US" w:eastAsia="en-US"/>
        </w:rPr>
        <w:t>vesmirni-lide.cz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0"/>
          <w:lang w:val="en-US" w:eastAsia="en-US"/>
        </w:rPr>
      </w:pPr>
      <w:r>
        <w:rPr>
          <w:rFonts w:cs="Arial" w:ascii="Arial" w:hAnsi="Arial"/>
          <w:b/>
          <w:color w:val="000000"/>
          <w:sz w:val="10"/>
          <w:lang w:val="en-US" w:eastAsia="en-US"/>
        </w:rPr>
      </w:r>
    </w:p>
    <w:p>
      <w:pPr>
        <w:pStyle w:val="Heading3"/>
        <w:rPr>
          <w:b w:val="false"/>
          <w:b w:val="false"/>
          <w:color w:val="000000"/>
        </w:rPr>
      </w:pPr>
      <w:r>
        <w:rPr>
          <w:b w:val="false"/>
          <w:color w:val="000000"/>
        </w:rPr>
        <w:t>IVO A. BENDA,          P.O. BOX 39,            036 01    MARTIN 1,             SLOVENSKO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Leták  5      </w:t>
      </w:r>
      <w:r>
        <w:rPr>
          <w:rFonts w:cs="Arial" w:ascii="Arial" w:hAnsi="Arial"/>
          <w:color w:val="000000"/>
          <w:sz w:val="19"/>
        </w:rPr>
        <w:t>Finanční podpora pro vydávání knih, letáků a reklam šíření Světla vítána.</w:t>
      </w:r>
    </w:p>
    <w:p>
      <w:pPr>
        <w:pStyle w:val="Normal"/>
        <w:rPr>
          <w:rFonts w:ascii="Arial" w:hAnsi="Arial" w:cs="Arial"/>
          <w:color w:val="000000"/>
          <w:sz w:val="2"/>
        </w:rPr>
      </w:pPr>
      <w:r>
        <w:rPr>
          <w:rFonts w:cs="Arial" w:ascii="Arial" w:hAnsi="Arial"/>
          <w:color w:val="000000"/>
          <w:sz w:val="2"/>
        </w:rPr>
      </w:r>
    </w:p>
    <w:p>
      <w:pPr>
        <w:pStyle w:val="Zkladntext2"/>
        <w:rPr>
          <w:rFonts w:ascii="Arial" w:hAnsi="Arial" w:cs="Arial"/>
          <w:color w:val="000000"/>
          <w:sz w:val="2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</wp:posOffset>
                </wp:positionH>
                <wp:positionV relativeFrom="paragraph">
                  <wp:posOffset>5715</wp:posOffset>
                </wp:positionV>
                <wp:extent cx="457200" cy="400050"/>
                <wp:effectExtent l="6350" t="6350" r="6985" b="698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200" cy="399960"/>
                          <a:chOff x="0" y="0"/>
                          <a:chExt cx="457200" cy="3999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57200" cy="3999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57200" cy="399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3680" y="19800"/>
                              <a:ext cx="34164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6680" y="112320"/>
                            <a:ext cx="299160" cy="46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-35280" bIns="-35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520" y="210240"/>
                            <a:ext cx="171360" cy="464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-35280" bIns="-352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09080" y="157320"/>
                            <a:ext cx="240120" cy="5400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080" y="18720"/>
                              <a:ext cx="83160" cy="15840"/>
                            </a:xfrm>
                            <a:prstGeom prst="leftRightArrow">
                              <a:avLst>
                                <a:gd name="adj1" fmla="val 41889"/>
                                <a:gd name="adj2" fmla="val 149285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158040" y="18720"/>
                              <a:ext cx="83160" cy="15840"/>
                            </a:xfrm>
                            <a:prstGeom prst="leftRightArrow">
                              <a:avLst>
                                <a:gd name="adj1" fmla="val 41889"/>
                                <a:gd name="adj2" fmla="val 149285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45pt;margin-top:0.45pt;width:36pt;height:31.5pt" coordorigin="9,9" coordsize="720,630">
                <v:group id="shape_0" style="position:absolute;left:9;top:9;width:720;height:630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9;top:9;width:719;height:629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172;top:40;width:537;height:335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fillcolor="black" stroked="f" o:allowincell="f" style="position:absolute;left:130;top:186;width:470;height:72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240;top:340;width:269;height:72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179;top:287;width:381;height:25">
                  <v:shape id="shape_0" fillcolor="black" stroked="f" o:allowincell="f" style="position:absolute;left:179;top:286;width:130;height:2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430;top:286;width:130;height:24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20515</wp:posOffset>
                </wp:positionH>
                <wp:positionV relativeFrom="paragraph">
                  <wp:posOffset>5715</wp:posOffset>
                </wp:positionV>
                <wp:extent cx="465455" cy="407035"/>
                <wp:effectExtent l="6985" t="6985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5480" cy="407160"/>
                          <a:chOff x="0" y="0"/>
                          <a:chExt cx="465480" cy="4071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465480" cy="407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65480" cy="407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480" y="20160"/>
                              <a:ext cx="347400" cy="21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78120" y="114480"/>
                            <a:ext cx="304920" cy="47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-34920" bIns="-349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9400" y="213840"/>
                            <a:ext cx="174600" cy="47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-34920" bIns="-349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1240" y="160560"/>
                            <a:ext cx="244440" cy="5472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080" y="19080"/>
                              <a:ext cx="84600" cy="15840"/>
                            </a:xfrm>
                            <a:prstGeom prst="leftRightArrow">
                              <a:avLst>
                                <a:gd name="adj1" fmla="val 41889"/>
                                <a:gd name="adj2" fmla="val 151869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160920" y="19080"/>
                              <a:ext cx="84600" cy="15840"/>
                            </a:xfrm>
                            <a:prstGeom prst="leftRightArrow">
                              <a:avLst>
                                <a:gd name="adj1" fmla="val 41889"/>
                                <a:gd name="adj2" fmla="val 151869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.45pt;margin-top:0.45pt;width:36.65pt;height:32.05pt" coordorigin="6489,9" coordsize="733,641">
                <v:group id="shape_0" style="position:absolute;left:6489;top:9;width:733;height:641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6489;top:9;width:732;height:640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6655;top:41;width:546;height:34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fillcolor="black" stroked="f" o:allowincell="f" style="position:absolute;left:6612;top:189;width:479;height:73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6724;top:346;width:274;height:73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6661;top:293;width:388;height:25">
                  <v:shape id="shape_0" fillcolor="black" stroked="f" o:allowincell="f" style="position:absolute;left:6662;top:292;width:132;height:2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6918;top:292;width:132;height:24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color w:val="000000"/>
          <w:sz w:val="22"/>
        </w:rPr>
        <w:t xml:space="preserve">PRAVÉ POJETÍ LIDSKÉ DUCHOVNÍ CESTY, </w:t>
      </w:r>
    </w:p>
    <w:p>
      <w:pPr>
        <w:pStyle w:val="Zkladntext2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SPOJENÍ S VESMÍRNÝMI NÁRODY </w:t>
      </w:r>
    </w:p>
    <w:p>
      <w:pPr>
        <w:pStyle w:val="Zkladntext2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A NÁVRAT K PRAVÉ PŘIROZENOSTI LIDSKÉHO ŽIVOTA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ilujte se a mějte se rádi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18"/>
        </w:rPr>
        <w:t xml:space="preserve">(1)                                                                                                    23.8.2003.  Sdělení 1770. </w:t>
      </w:r>
      <w:r>
        <w:rPr>
          <w:rFonts w:cs="Arial" w:ascii="Arial" w:hAnsi="Arial"/>
          <w:color w:val="000000"/>
        </w:rPr>
        <w:t xml:space="preserve">Skutečný stav pozemského lidstva – zapouzdření Ducha a duše, fyzické tělo značně OVLÁDÁNO negativními mimozemšťany – na 95 %, ovládací programy a technologie vyvinuté za miliony let, fabrikace lidských těl a vědomí – </w:t>
      </w:r>
      <w:r>
        <w:rPr>
          <w:rFonts w:cs="Arial" w:ascii="Arial" w:hAnsi="Arial"/>
          <w:color w:val="000000"/>
          <w:lang w:val="en-US" w:eastAsia="en-US"/>
        </w:rPr>
        <w:t>pseudoživot</w:t>
      </w:r>
      <w:r>
        <w:rPr>
          <w:rFonts w:cs="Arial" w:ascii="Arial" w:hAnsi="Arial"/>
          <w:color w:val="000000"/>
        </w:rPr>
        <w:t xml:space="preserve"> v nevědomosti.</w:t>
      </w:r>
    </w:p>
    <w:p>
      <w:pPr>
        <w:pStyle w:val="Normal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(2)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uchovní cesta, práce na sobě – STÁLE NOVÉ POZITIVNÍ PŘÍSTUPY, jak se dostat z pasti negativního ovládacího stavu a návrat k původní, pravé lidské přirozenosti lidského života – takové, v jaké žijí milióny civilizací Sil světla – nesrovnatelná svoboda, kvalita a bohatství života v LÁSCE a harmonii, práce pro spol. jen 2 – 3 hodiny denně.</w:t>
      </w:r>
    </w:p>
    <w:p>
      <w:pPr>
        <w:pStyle w:val="Normal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(3)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 xml:space="preserve">Čipová totalita – varování před čipovými technologiemi, jejich zneužitím k dalšímu ovládání lidstva, budování tohoto systému – ČIPOVÉ PRŮKAZY A BIOMETRIKA – PROJECT L.U.C.I.D., Totalitní světovláda - </w:t>
      </w:r>
      <w:r>
        <w:rPr>
          <w:rFonts w:cs="Arial" w:ascii="Arial" w:hAnsi="Arial"/>
          <w:color w:val="000000"/>
          <w:lang w:val="en-US" w:eastAsia="en-US"/>
        </w:rPr>
        <w:t>Herzán</w:t>
      </w:r>
      <w:r>
        <w:rPr>
          <w:rFonts w:cs="Arial" w:ascii="Arial" w:hAnsi="Arial"/>
          <w:color w:val="000000"/>
        </w:rPr>
        <w:t xml:space="preserve">, </w:t>
      </w:r>
      <w:r>
        <w:rPr>
          <w:rFonts w:cs="Arial" w:ascii="Arial" w:hAnsi="Arial"/>
          <w:color w:val="000000"/>
          <w:lang w:val="en-US" w:eastAsia="en-US"/>
        </w:rPr>
        <w:t>Orwell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(4)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kutečné příčiny – NEGATIVNÍ MYŠLENKY LIDÍ - stále častějších očistných procesů planety Země (vichřice, záplavy, zemětřesení). Řešení tohoto stavu včetně ekologických problémů, hladu, ustavení lidských podmínek života pro všechny obyvatele planety, přemnožení lidí a problém zbrojení a válek.</w:t>
      </w:r>
    </w:p>
    <w:p>
      <w:pPr>
        <w:pStyle w:val="Normal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(5)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 xml:space="preserve">VESMÍRNÍ LIDÉ – 5 milionů společností Sil světla v naší Galaxii – Kosmická konfederace planet. Kontakty Vesmírných lidí s pozemšťany, jejich POMOC a SPOLUPRÁCE s „obyčejnými“ lidmi, nabídky pomoci vládám od roku 1949, včetně ČR, SR, podmínky spojení, pozorování lodí, rozsáhlá odběrní místa vzorků půdy, možnost vystoupení v naší televizi </w:t>
      </w:r>
      <w:r>
        <w:rPr>
          <w:rFonts w:cs="Arial" w:ascii="Arial" w:hAnsi="Arial"/>
          <w:color w:val="000000"/>
          <w:lang w:val="en-US" w:eastAsia="en-US"/>
        </w:rPr>
        <w:t>Aštara Šerana, Ptaaha</w:t>
      </w:r>
      <w:r>
        <w:rPr>
          <w:rFonts w:cs="Arial" w:ascii="Arial" w:hAnsi="Arial"/>
          <w:color w:val="000000"/>
        </w:rPr>
        <w:t xml:space="preserve"> a dalších láskyplných Vesmírných lidí  (dle voleb lidí).</w:t>
      </w:r>
    </w:p>
    <w:p>
      <w:pPr>
        <w:pStyle w:val="Normal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(6)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istorie planety Země, negativního stavu, dimenzionální struktura vesmíru a Stvoření vůbec, Zákony Stvoření a života – nesmírně zajímavé informace, odlišné od tradičních.</w:t>
      </w:r>
    </w:p>
    <w:p>
      <w:pPr>
        <w:pStyle w:val="Normal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>(7)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 xml:space="preserve">Vznik NOVÉ SPOLEČNOSTI na planetě Zemi ve vyšší dimenzi – VZESTUP ČÁSTI LIDSTVA probíhá již NYNÍ, očista od negativních </w:t>
      </w:r>
      <w:r>
        <w:rPr>
          <w:rFonts w:cs="Arial" w:ascii="Arial" w:hAnsi="Arial"/>
          <w:color w:val="000000"/>
          <w:lang w:val="en-US" w:eastAsia="en-US"/>
        </w:rPr>
        <w:t>hrubovibračních</w:t>
      </w:r>
      <w:r>
        <w:rPr>
          <w:rFonts w:cs="Arial" w:ascii="Arial" w:hAnsi="Arial"/>
          <w:color w:val="000000"/>
        </w:rPr>
        <w:t xml:space="preserve"> energií a obroda planety Země, pozitivní a negativní poslání lidí, odkud se zrodily lidské duše a za jakým účelem, jejich </w:t>
      </w:r>
      <w:r>
        <w:rPr>
          <w:rFonts w:cs="Arial" w:ascii="Arial" w:hAnsi="Arial"/>
          <w:color w:val="000000"/>
          <w:lang w:val="en-US" w:eastAsia="en-US"/>
        </w:rPr>
        <w:t>mulditimenzionalita</w:t>
      </w:r>
      <w:r>
        <w:rPr>
          <w:rFonts w:cs="Arial" w:ascii="Arial" w:hAnsi="Arial"/>
          <w:color w:val="000000"/>
        </w:rPr>
        <w:t>, smysl lidského života – opět velmi zajímavé informace odlišné od tradičních podání.   Přednášky, zašleme letáky a množství tiskovin, CD, AUDIO, VIDEO.</w:t>
      </w:r>
    </w:p>
    <w:p>
      <w:pPr>
        <w:pStyle w:val="Normal"/>
        <w:jc w:val="both"/>
        <w:rPr>
          <w:rFonts w:ascii="Arial" w:hAnsi="Arial" w:cs="Arial"/>
          <w:color w:val="000000"/>
          <w:sz w:val="10"/>
        </w:rPr>
      </w:pPr>
      <w:r>
        <w:rPr>
          <w:rFonts w:cs="Arial" w:ascii="Arial" w:hAnsi="Arial"/>
          <w:color w:val="000000"/>
          <w:sz w:val="10"/>
        </w:rPr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</w:rPr>
        <w:t>7000 stran a 3000 obrázků:</w:t>
      </w:r>
    </w:p>
    <w:p>
      <w:pPr>
        <w:pStyle w:val="Normal"/>
        <w:jc w:val="center"/>
        <w:rPr>
          <w:rFonts w:ascii="Arial" w:hAnsi="Arial" w:cs="Arial"/>
          <w:color w:val="000000"/>
          <w:sz w:val="8"/>
        </w:rPr>
      </w:pPr>
      <w:r>
        <w:rPr>
          <w:rFonts w:cs="Arial" w:ascii="Arial" w:hAnsi="Arial"/>
          <w:color w:val="000000"/>
          <w:sz w:val="8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4"/>
          <w:lang w:val="en-US" w:eastAsia="en-US"/>
        </w:rPr>
      </w:pPr>
      <w:r>
        <w:rPr>
          <w:rFonts w:cs="Arial" w:ascii="Arial" w:hAnsi="Arial"/>
          <w:b/>
          <w:color w:val="000000"/>
          <w:sz w:val="28"/>
          <w:szCs w:val="28"/>
          <w:lang w:val="en-US" w:eastAsia="en-US"/>
        </w:rPr>
        <w:t>www.</w:t>
      </w:r>
      <w:r>
        <w:rPr>
          <w:rFonts w:cs="Arial" w:ascii="Arial" w:hAnsi="Arial"/>
          <w:b/>
          <w:color w:val="000000"/>
          <w:sz w:val="34"/>
          <w:lang w:val="en-US" w:eastAsia="en-US"/>
        </w:rPr>
        <w:t xml:space="preserve">andele-svetla.cz    </w:t>
      </w:r>
      <w:r>
        <w:rPr>
          <w:rFonts w:cs="Arial" w:ascii="Arial" w:hAnsi="Arial"/>
          <w:b/>
          <w:color w:val="000000"/>
          <w:sz w:val="28"/>
          <w:szCs w:val="28"/>
          <w:lang w:val="en-US" w:eastAsia="en-US"/>
        </w:rPr>
        <w:t>www.</w:t>
      </w:r>
      <w:r>
        <w:rPr>
          <w:rFonts w:cs="Arial" w:ascii="Arial" w:hAnsi="Arial"/>
          <w:b/>
          <w:color w:val="000000"/>
          <w:sz w:val="34"/>
          <w:lang w:val="en-US" w:eastAsia="en-US"/>
        </w:rPr>
        <w:t>vesmirni-lide.cz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10"/>
          <w:lang w:val="en-US" w:eastAsia="en-US"/>
        </w:rPr>
      </w:pPr>
      <w:r>
        <w:rPr>
          <w:rFonts w:cs="Arial" w:ascii="Arial" w:hAnsi="Arial"/>
          <w:b/>
          <w:color w:val="000000"/>
          <w:sz w:val="10"/>
          <w:lang w:val="en-US" w:eastAsia="en-US"/>
        </w:rPr>
      </w:r>
    </w:p>
    <w:p>
      <w:pPr>
        <w:pStyle w:val="Heading3"/>
        <w:rPr>
          <w:b w:val="false"/>
          <w:b w:val="false"/>
          <w:color w:val="000000"/>
        </w:rPr>
      </w:pPr>
      <w:r>
        <w:rPr>
          <w:b w:val="false"/>
          <w:color w:val="000000"/>
        </w:rPr>
        <w:t>IVO A. BENDA,          P.O. BOX 39,            036 01    MARTIN 1,             SLOVENSKO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Leták  5      </w:t>
      </w:r>
      <w:r>
        <w:rPr>
          <w:rFonts w:cs="Arial" w:ascii="Arial" w:hAnsi="Arial"/>
          <w:color w:val="000000"/>
          <w:sz w:val="19"/>
        </w:rPr>
        <w:t>Finanční podpora pro vydávání knih, letáků a reklam šíření Světla vítána.</w:t>
      </w:r>
    </w:p>
    <w:p>
      <w:pPr>
        <w:pStyle w:val="Normal"/>
        <w:rPr>
          <w:rFonts w:ascii="Arial" w:hAnsi="Arial" w:cs="Arial"/>
          <w:color w:val="000000"/>
          <w:sz w:val="2"/>
        </w:rPr>
      </w:pPr>
      <w:r>
        <w:rPr>
          <w:rFonts w:cs="Arial" w:ascii="Arial" w:hAnsi="Arial"/>
          <w:color w:val="000000"/>
          <w:sz w:val="2"/>
        </w:rPr>
      </w:r>
    </w:p>
    <w:sectPr>
      <w:type w:val="nextPage"/>
      <w:pgSz w:orient="landscape" w:w="16838" w:h="11906"/>
      <w:pgMar w:left="567" w:right="663" w:gutter="0" w:header="0" w:top="454" w:footer="0" w:bottom="454"/>
      <w:pgNumType w:fmt="decimal"/>
      <w:cols w:num="2" w:space="9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ormata">
    <w:charset w:val="00"/>
    <w:family w:val="swiss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9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Zkladntext2">
    <w:name w:val="Základní text 2"/>
    <w:basedOn w:val="Normal"/>
    <w:qFormat/>
    <w:pPr>
      <w:jc w:val="center"/>
    </w:pPr>
    <w:rPr>
      <w:rFonts w:ascii="Formata" w:hAnsi="Formata" w:cs="Formata"/>
      <w:b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5T07:47:00Z</dcterms:created>
  <dc:creator>I.A.B.</dc:creator>
  <dc:description/>
  <dc:language>en-US</dc:language>
  <cp:lastModifiedBy>Lajla</cp:lastModifiedBy>
  <cp:lastPrinted>2003-08-22T15:23:00Z</cp:lastPrinted>
  <dcterms:modified xsi:type="dcterms:W3CDTF">2008-07-26T19:59:00Z</dcterms:modified>
  <cp:revision>4</cp:revision>
  <dc:subject/>
  <dc:title>www.vesmirni-lide.cz   www.universe-people.com  www.universe-people.cz</dc:title>
</cp:coreProperties>
</file>