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6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6"/>
        </w:rPr>
        <w:t>LIDSKÝ ŽIVOT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Třpytí se ros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rávě ran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á duhovou zář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srdce krásné pa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 rosa je nadě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 každého člověk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ý dnes blou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éto zóně vymíst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tří se de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 slunečný de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 den pozná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3235</wp:posOffset>
                </wp:positionH>
                <wp:positionV relativeFrom="paragraph">
                  <wp:posOffset>107315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8.45pt;width:64.8pt;height:56.7pt" coordorigin="4761,169" coordsize="1296,1134">
                <v:group id="shape_0" style="position:absolute;left:4761;top:169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69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25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87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64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69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68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68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poznání lásky a harmoni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Svítá v ten de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se všem lid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jevil ten s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, štěstí a pozná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e dítě uč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žít a přeží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s různé omyly a nedopatř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stupuje cestu vědomí a odpušt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vyciťujte vš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vám tento život nabí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oznej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je v zákulis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te rádi život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je dobř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ít tak duši bez těl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přece není žití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to svítá nový de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unečný den a zářiv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se i duše spojila s těl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ělo nabylo vědom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domí života – lás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domí života – pravd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domí života – citu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ědomí života – moudros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člověk se probouz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již nemusel prožív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u nevědomo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otroctv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bouzí se k život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ý je v ně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jeho srdc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uchovním nitr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to vnitřní svě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vám dávají ved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Stvořitel Prvot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ý vás stále uč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Že jediným způsobem přeži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láska čistá jako padlý sní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ravým životem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udrost, dobro, harmonie a štěs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V lásce a radosti vám všem milí lidé toto ze srdce předal </w:t>
      </w:r>
      <w:r>
        <w:rPr>
          <w:rFonts w:cs="Arial" w:ascii="Arial" w:hAnsi="Arial"/>
          <w:b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b/>
          <w:color w:val="000000"/>
          <w:sz w:val="28"/>
        </w:rPr>
        <w:t>.</w:t>
      </w:r>
      <w:r>
        <w:rPr>
          <w:rFonts w:cs="Arial" w:ascii="Arial" w:hAnsi="Arial"/>
          <w:color w:val="000000"/>
          <w:sz w:val="28"/>
        </w:rPr>
        <w:t>“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Děkuji ze srdce, drahý </w:t>
      </w:r>
      <w:r>
        <w:rPr>
          <w:rFonts w:cs="Arial" w:ascii="Arial" w:hAnsi="Arial"/>
          <w:b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b/>
          <w:i/>
          <w:color w:val="000000"/>
          <w:sz w:val="28"/>
        </w:rPr>
        <w:t>,</w:t>
      </w:r>
      <w:r>
        <w:rPr>
          <w:rFonts w:cs="Arial" w:ascii="Arial" w:hAnsi="Arial"/>
          <w:i/>
          <w:color w:val="000000"/>
          <w:sz w:val="28"/>
        </w:rPr>
        <w:t xml:space="preserve"> Ivo. Text obsahuje mnoho dalších informací k současnosti.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2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780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al Ivo A. Benda.                 3.8.2003.</w:t>
      </w:r>
    </w:p>
    <w:sectPr>
      <w:footerReference w:type="default" r:id="rId3"/>
      <w:type w:val="nextPage"/>
      <w:pgSz w:w="11906" w:h="16838"/>
      <w:pgMar w:left="567" w:right="567" w:gutter="0" w:header="0" w:top="56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lang w:val="en-US" w:eastAsia="en-US"/>
      </w:rPr>
      <w:t xml:space="preserve">Leták  17                                                                                        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 xml:space="preserve">andele-svetla.cz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04:52:00Z</dcterms:created>
  <dc:creator>IAB</dc:creator>
  <dc:description/>
  <dc:language>en-US</dc:language>
  <cp:lastModifiedBy>Lajla</cp:lastModifiedBy>
  <cp:lastPrinted>2008-07-19T06:49:00Z</cp:lastPrinted>
  <dcterms:modified xsi:type="dcterms:W3CDTF">2008-07-27T04:30:00Z</dcterms:modified>
  <cp:revision>3</cp:revision>
  <dc:subject/>
  <dc:title>www.vesmirni-lide.cz  www.vesmirnilide.cz  www.universe-people.cz  www.universe-people.com</dc:title>
</cp:coreProperties>
</file>