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b/>
          <w:color w:val="FF0000"/>
          <w:sz w:val="40"/>
          <w:lang w:val="en-US" w:eastAsia="en-US"/>
        </w:rPr>
        <w:t>AŠTAROVA MEDIT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color w:val="800000"/>
        </w:rPr>
        <w:t>Sdělení 270.</w:t>
      </w:r>
      <w:r>
        <w:rPr>
          <w:rFonts w:cs="Arial" w:ascii="Arial" w:hAnsi="Arial"/>
          <w:color w:val="800000"/>
        </w:rPr>
        <w:t xml:space="preserve">                                     (Přijala A.K. 22 let)              </w:t>
      </w:r>
      <w:r>
        <w:rPr>
          <w:rFonts w:cs="Arial" w:ascii="Arial" w:hAnsi="Arial"/>
          <w:b/>
          <w:color w:val="800000"/>
        </w:rPr>
        <w:t xml:space="preserve">Místo: </w:t>
      </w:r>
      <w:r>
        <w:rPr>
          <w:rFonts w:cs="Arial" w:ascii="Arial" w:hAnsi="Arial"/>
          <w:b/>
          <w:color w:val="800000"/>
          <w:lang w:val="en-US" w:eastAsia="en-US"/>
        </w:rPr>
        <w:t>Terchová</w:t>
      </w:r>
      <w:r>
        <w:rPr>
          <w:rFonts w:cs="Arial" w:ascii="Arial" w:hAnsi="Arial"/>
          <w:b/>
          <w:color w:val="800000"/>
        </w:rPr>
        <w:t>, 19.4.1998.</w:t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</w:rPr>
        <w:t xml:space="preserve">Způsob: S laskavým </w:t>
      </w:r>
      <w:r>
        <w:rPr>
          <w:rFonts w:cs="Arial" w:ascii="Arial" w:hAnsi="Arial"/>
          <w:b/>
          <w:color w:val="800000"/>
          <w:lang w:val="en-US" w:eastAsia="en-US"/>
        </w:rPr>
        <w:t>Aštarovým</w:t>
      </w:r>
      <w:r>
        <w:rPr>
          <w:rFonts w:cs="Arial" w:ascii="Arial" w:hAnsi="Arial"/>
          <w:color w:val="800000"/>
        </w:rPr>
        <w:t xml:space="preserve"> vedením intuitivně sestaveno.</w:t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saď se do příjemné, uvolněné polohy. Ruce ani nohy se nekříží.</w: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</w:rPr>
        <w:t>Zavři oči. Soustřeď se na svůj dech. Je klidný a pravidelný. Nyní se zaměř na tuto vi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díš na vrcholu posvátné hory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díš a medituješ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 každým nádechem vstupuje skrz hlavu do tvého těla proud třpytícího se Světla z Vesmíru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tíš, jak se toto Světlo rozlévá, až zaplní celou tvou bytost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ní si začínáš uvědomovat postupně tři fáze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 Jsem ve Světle – všude kolem mne je jen zářivé Svět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 Světlo je ve mně – celé mé nitro zaplňuje zářivé Světlo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 Já jsem Světlo – splýváš se Světlem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žíváš absolutní pocit Jednoty a Harmonie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ítíš, že jsi Láska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šude kolem tebe existuje jen Světlo a Láska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dy jsi doma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si součástí všeho a všechno je součástí tebe.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vědom si, že jsi nádherná láskyplná bytost plná Světla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ůh je Lásk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Ty jsi Láska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žívej chvíli tento stav absolutní jednoty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om se začni pomalu vracet do této míst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čínej si uvědomovat hranice svého tě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vnitř každé bytosti je Světlo Lás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naž se vnímat každého člověka a všechno kolem sebe jako součást této jedinečné pods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ichni jsme částí jednoho celku. Nezištné Lás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si Láska, Harmonie, Mí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 TO TAK 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i nyní meditaci a vrať se pomalu zpět k bdělému vědom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7"/>
        </w:rPr>
        <w:t>Snaž se však ve svém životě vidět Lásku, vždy a všude jako součást všeho.</w:t>
      </w:r>
      <w:r>
        <w:rPr>
          <w:rFonts w:cs="Arial" w:ascii="Arial" w:hAnsi="Arial"/>
          <w:sz w:val="27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32"/>
            <w:lang w:val="en-US" w:eastAsia="en-US"/>
          </w:rPr>
          <w:t>www.vesmirni-lide.cz</w:t>
        </w:r>
      </w:hyperlink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auto"/>
        <w:sz w:val="22"/>
      </w:rPr>
    </w:pPr>
    <w:r>
      <w:rPr>
        <w:rFonts w:cs="Arial" w:ascii="Arial" w:hAnsi="Arial"/>
        <w:color w:val="auto"/>
        <w:sz w:val="22"/>
      </w:rPr>
      <w:t>Leták  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auto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aut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auto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auto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auto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auto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28:00Z</dcterms:created>
  <dc:creator>IVO A. BENDA</dc:creator>
  <dc:description/>
  <dc:language>en-US</dc:language>
  <cp:lastModifiedBy>IAB</cp:lastModifiedBy>
  <cp:lastPrinted>2001-07-11T09:42:00Z</cp:lastPrinted>
  <dcterms:modified xsi:type="dcterms:W3CDTF">2004-08-06T09:28:00Z</dcterms:modified>
  <cp:revision>2</cp:revision>
  <dc:subject/>
  <dc:title>www.vesmirni-lide.cz     www.universe-people.com</dc:title>
</cp:coreProperties>
</file>