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ŠEDÉ PRST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Šedé prsty hbi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covité a hub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ouhé rychle kmita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hé lidi na Zemi ovládaj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118110</wp:posOffset>
                </wp:positionV>
                <wp:extent cx="822960" cy="72009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.3pt;width:64.8pt;height:56.7pt" coordorigin="4617,186" coordsize="1296,1134">
                <v:group id="shape_0" style="position:absolute;left:4617;top:186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86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242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34;top:504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781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686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24;top:685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685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idím je často, jak prac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ustání vibr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lávesnici str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 človíčku, VARUJI TĚ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rné oči ještěrč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hle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do ovládací obrazov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 lidé, vzchopte se, VARUJ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ří vám iluzi svě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 není takov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m v mysli program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i ještěrčí – PSEUDOTVŮRC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 lide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émě naprogramova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mi šedými kreatura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lásku ZAPOMĚLY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ruji všechny lid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se vzpamatov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chopili se SRDCE v hru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573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oho místa, co ZAPOMĚ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dy vede cesta vysvobo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z otroctví loutek </w:t>
      </w:r>
      <w:r>
        <w:rPr>
          <w:rFonts w:cs="Arial" w:ascii="Arial" w:hAnsi="Arial"/>
          <w:color w:val="000000"/>
          <w:sz w:val="28"/>
          <w:lang w:val="en-US" w:eastAsia="en-US"/>
        </w:rPr>
        <w:t>pseudoživota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 milionů lží a nepravd programova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tisíců svě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vaný host vás ovlá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 zcela, ale HODNĚ !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mnoha písních jde varov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nás, Vesmírných li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y vidíme buňky v podzem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a světů tem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kde ovládací pyramida </w:t>
      </w:r>
      <w:r>
        <w:rPr>
          <w:rFonts w:cs="Arial" w:ascii="Arial" w:hAnsi="Arial"/>
          <w:color w:val="000000"/>
          <w:sz w:val="28"/>
          <w:lang w:val="en-US" w:eastAsia="en-US"/>
        </w:rPr>
        <w:t>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lníci v modrých uniformá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dálku vás ovlád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rálíčky neboh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lásku zapomně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dykoli se mohou vzchopi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ásky vašich životů jim b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 očima pozorn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od rána do veče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mě vašeho spa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a vlastní kůž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AVDU lidstvo pozn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zážitek zaruč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en z tohoto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i neznají odpočin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jsou otroci v pa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ěrách podzemn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 jiných, povrchů zniče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mí žít v harmoni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přijdou, to zni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pláč, bolest, nářek a spoušť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e tam, kde 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máte k dopl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ám ve škole neřek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sami „učitelé“ naprogramova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ou schopni vám pravdu sděli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dejte a najdete síň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ičky k vysvobo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jich mnoho, jen je uchop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m svým milujícím, procít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nad vašimi hlava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lodích vesmírných vše vid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rávy pravdivé vám dáv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srdcí vašich – intui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i vybírá to své dle volb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ď program temný rafinov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 lásku a pravdu v srdc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na Zemi i jinde, </w:t>
      </w:r>
      <w:r>
        <w:rPr>
          <w:rFonts w:cs="Arial" w:ascii="Arial" w:hAnsi="Arial"/>
          <w:color w:val="000000"/>
          <w:sz w:val="28"/>
          <w:lang w:val="en-US" w:eastAsia="en-US"/>
        </w:rPr>
        <w:t>miriády</w:t>
      </w:r>
      <w:r>
        <w:rPr>
          <w:rFonts w:cs="Arial" w:ascii="Arial" w:hAnsi="Arial"/>
          <w:color w:val="000000"/>
          <w:sz w:val="28"/>
        </w:rPr>
        <w:t xml:space="preserve"> voleb bě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lásky vám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příme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 stanice vesmír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ÁRE námi zvané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já s láskou v srdci předám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tu báseň lidem nevědomým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aby konečně prohlédli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Ivo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</w:t>
      </w:r>
      <w:r>
        <w:rPr>
          <w:rFonts w:cs="Arial" w:ascii="Arial" w:hAnsi="Arial"/>
          <w:i/>
          <w:color w:val="000000"/>
          <w:sz w:val="28"/>
        </w:rPr>
        <w:t xml:space="preserve"> Benda – věrný posel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váš pozemský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Báseň zapsána při hlasitém poslechu krásných písní pana Maxy z CD – Desáté patr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0275</wp:posOffset>
                </wp:positionH>
                <wp:positionV relativeFrom="paragraph">
                  <wp:posOffset>173355</wp:posOffset>
                </wp:positionV>
                <wp:extent cx="822960" cy="72009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3.65pt;width:64.8pt;height:56.7pt" coordorigin="3465,273" coordsize="1296,1134">
                <v:group id="shape_0" style="position:absolute;left:3465;top:27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3465;top:27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3759;top:32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3682;top:59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3881;top:869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3771;top:773;width:688;height:46">
                  <v:shape id="shape_0" fillcolor="black" stroked="f" o:allowincell="f" style="position:absolute;left:3772;top:77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225;top:77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38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14351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 xml:space="preserve">   </w:t>
        <w:tab/>
        <w:tab/>
        <w:tab/>
        <w:t>17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</wp:posOffset>
                </wp:positionH>
                <wp:positionV relativeFrom="paragraph">
                  <wp:posOffset>5715</wp:posOffset>
                </wp:positionV>
                <wp:extent cx="2334260" cy="9583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9583560"/>
                          <a:chOff x="0" y="0"/>
                          <a:chExt cx="2334240" cy="958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0" r="737" b="0"/>
                          <a:stretch/>
                        </pic:blipFill>
                        <pic:spPr>
                          <a:xfrm>
                            <a:off x="0" y="0"/>
                            <a:ext cx="2314440" cy="31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400800"/>
                            <a:ext cx="2334240" cy="31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900" b="0"/>
                          <a:stretch/>
                        </pic:blipFill>
                        <pic:spPr>
                          <a:xfrm>
                            <a:off x="0" y="3200400"/>
                            <a:ext cx="231444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45pt;width:183.8pt;height:754.6pt" coordorigin="607,9" coordsize="3676,15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7;top:9;width:3644;height:499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10089;width:3675;height:50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5049;width:3644;height:50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1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8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7:00:00Z</dcterms:created>
  <dc:creator>IAB</dc:creator>
  <dc:description/>
  <dc:language>en-US</dc:language>
  <cp:lastModifiedBy>Lajla</cp:lastModifiedBy>
  <cp:lastPrinted>2008-07-20T08:5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