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OLBA ZMĚN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am kráčíš, dívko, chlapč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větel pravých cíl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 do temnot pustých v nářc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lidské osudy konč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1795</wp:posOffset>
                </wp:positionH>
                <wp:positionV relativeFrom="paragraph">
                  <wp:posOffset>28575</wp:posOffset>
                </wp:positionV>
                <wp:extent cx="914400" cy="80010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2.25pt;width:72pt;height:63pt" coordorigin="4617,45" coordsize="1440,1260">
                <v:group id="shape_0" style="position:absolute;left:4617;top:45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45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08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58;top:398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707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01;width:762;height:5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58;top:600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600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Slunce nad hlavou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amozřejmě vid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však je mnoho srd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 pasti tmy zbloud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život krátký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1795</wp:posOffset>
            </wp:positionH>
            <wp:positionV relativeFrom="paragraph">
              <wp:posOffset>19685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ak jepičí se je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m dál půjdeš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tuto Zemi opustíš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om vždy zále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ý život volil si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vegetovat přál si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 v aktivním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rají-li do rytmu píšťa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vka ovládačů z hlubi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můžeš provést změn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hrát pod vnucenými pravid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šachovnici ti život předklád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z temnot věků vol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i v děrách temných skonč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yní i tebe by tam rádi dost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nemáš jejich šachy hrá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hry pekelné odejd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z dálky vše jen vním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ůrazně jim říct – nikdy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evěř </w:t>
      </w:r>
      <w:r>
        <w:rPr>
          <w:rFonts w:cs="Arial" w:ascii="Arial" w:hAnsi="Arial"/>
          <w:color w:val="000000"/>
          <w:sz w:val="28"/>
          <w:lang w:val="en-US" w:eastAsia="en-US"/>
        </w:rPr>
        <w:t>ezoterikům</w:t>
      </w:r>
      <w:r>
        <w:rPr>
          <w:rFonts w:cs="Arial" w:ascii="Arial" w:hAnsi="Arial"/>
          <w:color w:val="000000"/>
          <w:sz w:val="28"/>
        </w:rPr>
        <w:t>, že to tak musí bý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program ovládací kolem tebe le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lny, jež ty s chutí zahod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os mezi očima jim nevěř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ludná pyramida l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bylon rafinovaně budova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na tebe kolem vzhlí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přelud pro tebe, nic víc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s volbu změny proved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chal‘s mimo svůj život pekelnou h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cítil jsi a nitrem upřednostn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harmonický, co vede Domů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nemáš z loutek stra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tančí na drátká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t ses naučil a mít rá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deš za voláním Dom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>Sdělení 2032.</w:t>
      </w:r>
      <w:r>
        <w:rPr>
          <w:rFonts w:cs="Arial" w:ascii="Arial" w:hAnsi="Arial"/>
          <w:color w:val="000000"/>
          <w:sz w:val="24"/>
        </w:rPr>
        <w:t xml:space="preserve">  Přijal Ivo A. Benda. 30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7645</wp:posOffset>
            </wp:positionH>
            <wp:positionV relativeFrom="paragraph">
              <wp:posOffset>21590</wp:posOffset>
            </wp:positionV>
            <wp:extent cx="3258185" cy="4457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ADAJÍCÍ LI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954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Barví se mraky šed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pod bleděmodréh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podzimem příroda j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rvy své na li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věr roku se blíž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chladu předchází li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dající pod nohy 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revné, jak duše li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yklus roční ří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lásku domova zima stří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podléhá svému vývoj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i v dnešní dob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0200</wp:posOffset>
            </wp:positionH>
            <wp:positionV relativeFrom="paragraph">
              <wp:posOffset>157480</wp:posOffset>
            </wp:positionV>
            <wp:extent cx="3957955" cy="53949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57480</wp:posOffset>
                </wp:positionV>
                <wp:extent cx="731520" cy="640080"/>
                <wp:effectExtent l="6985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4pt;width:57.6pt;height:50.4pt" coordorigin="4761,248" coordsize="1152,1008">
                <v:group id="shape_0" style="position:absolute;left:4761;top:248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8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98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31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77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92;width:612;height:40">
                  <v:shape id="shape_0" fillcolor="black" stroked="f" o:allowincell="f" style="position:absolute;left:5034;top:692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692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se lidské společenství bar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zavírá se cyklu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ásleduje chlad zim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a Zemi stří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oba tmy a světl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každý zakus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a póly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není tak snad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vidět ma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řídání světla a tm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arvení lidí po volbách sv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píseň svou si pěj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na Zemi otisk svůj měj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ho činu své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si učinil volbou sv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í Slunce do mra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černé tmy, vě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ává celou barvu svo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raky si ji pohl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 duhou naloží ?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otázka na vě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loží ji na součást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 předá v netknut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i u pozemských l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ykly vývoje se stříd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podzim nastol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barvené padající li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lang w:val="en-US" w:eastAsia="en-US"/>
        </w:rPr>
      </w:pPr>
      <w:r>
        <w:rPr>
          <w:rFonts w:cs="Arial" w:ascii="Arial" w:hAnsi="Arial"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5345</wp:posOffset>
            </wp:positionH>
            <wp:positionV relativeFrom="paragraph">
              <wp:posOffset>4445</wp:posOffset>
            </wp:positionV>
            <wp:extent cx="3406775" cy="46456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3"/>
        </w:rPr>
        <w:t xml:space="preserve">stavu pozemského člověka </w:t>
      </w:r>
      <w:r>
        <w:rPr>
          <w:rFonts w:cs="Arial" w:ascii="Arial" w:hAnsi="Arial"/>
          <w:i/>
          <w:color w:val="000000"/>
          <w:sz w:val="23"/>
        </w:rPr>
        <w:t>a</w:t>
      </w:r>
      <w:r>
        <w:rPr>
          <w:rFonts w:cs="Arial" w:ascii="Arial" w:hAnsi="Arial"/>
          <w:b/>
          <w:i/>
          <w:color w:val="000000"/>
          <w:sz w:val="23"/>
        </w:rPr>
        <w:t xml:space="preserve"> duchovní cesta</w:t>
      </w:r>
      <w:r>
        <w:rPr>
          <w:rFonts w:cs="Arial" w:ascii="Arial" w:hAnsi="Arial"/>
          <w:i/>
          <w:color w:val="000000"/>
          <w:sz w:val="23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34.  </w:t>
      </w:r>
      <w:r>
        <w:rPr>
          <w:rFonts w:cs="Arial" w:ascii="Arial" w:hAnsi="Arial"/>
          <w:color w:val="000000"/>
          <w:sz w:val="24"/>
        </w:rPr>
        <w:t>Přijal Ivo A. Benda. 30.9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2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45:00Z</dcterms:created>
  <dc:creator>IAB</dc:creator>
  <dc:description/>
  <dc:language>en-US</dc:language>
  <cp:lastModifiedBy>Lajla</cp:lastModifiedBy>
  <cp:lastPrinted>2008-07-24T17:45:00Z</cp:lastPrinted>
  <dcterms:modified xsi:type="dcterms:W3CDTF">2008-07-27T04:48:00Z</dcterms:modified>
  <cp:revision>3</cp:revision>
  <dc:subject/>
  <dc:title>www.vesmirni-lide.cz  www.vesmirnilide.cz  www.universe-people.cz  www.universe-people.com</dc:title>
</cp:coreProperties>
</file>