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76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9882000"/>
                          <a:chOff x="0" y="0"/>
                          <a:chExt cx="6917760" cy="9882000"/>
                        </a:xfrm>
                      </wpg:grpSpPr>
                      <wpg:grpSp>
                        <wpg:cNvGrpSpPr/>
                        <wpg:grpSpPr>
                          <a:xfrm>
                            <a:off x="2221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7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51160" y="2946240"/>
                              <a:ext cx="5850720" cy="585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84080" y="8637120"/>
                              <a:ext cx="5350680" cy="92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160" y="1889280"/>
                              <a:ext cx="6852960" cy="76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2280" y="2656800"/>
                              <a:ext cx="6790680" cy="3232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606120" y="0"/>
                                <a:ext cx="3184560" cy="32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3184560" cy="26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6294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0048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1545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819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331000" y="8017560"/>
                              <a:ext cx="2206800" cy="7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205440"/>
                              <a:ext cx="55116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257364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451044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4403160"/>
                                  <a:ext cx="255960" cy="167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5960" y="3205440"/>
                              <a:ext cx="54180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4078080"/>
                                  <a:ext cx="255960" cy="20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1932840"/>
                                  <a:ext cx="255960" cy="193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4173120"/>
                                  <a:ext cx="255960" cy="19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192348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2200" y="0"/>
                              <a:ext cx="681084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99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2.05pt;width:544.7pt;height:778.1pt" coordorigin="109,241" coordsize="10894,15562">
                <v:group id="shape_0" style="position:absolute;left:459;top:313;width:10205;height:15477">
                  <v:group id="shape_0" style="position:absolute;left:743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3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3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9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9;top:241;width:108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77;top:4881;width:9213;height:9213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4;top:13843;width:8425;height:1454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5;top:3216;width:10791;height:1198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group id="shape_0" style="position:absolute;left:207;top:4425;width:10694;height:509">
                    <v:shape id="shape_0" stroked="f" o:allowincell="f" style="position:absolute;left:5886;top:4425;width:5014;height:508;mso-wrap-style:none;v-text-anchor:middle;mso-position-horizontal:center;mso-position-horizontal-relative:margin;mso-position-vertical:center;mso-position-vertical-relative:margin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7;top:4425;width:5014;height:419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0;top:12867;width:3474;height:1133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109;top:5289;width:868;height:9572">
                    <v:group id="shape_0" style="position:absolute;left:570;top:5289;width:407;height:9572">
                      <v:shape id="shape_0" stroked="f" o:allowincell="f" style="position:absolute;left:570;top:9342;width:406;height:2535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12392;width:402;height:2468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5289;width:398;height:3539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9;top:5289;width:403;height:9572">
                      <v:shape id="shape_0" stroked="f" o:allowincell="f" style="position:absolute;left:109;top:12223;width:402;height:2637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8902;width:402;height:2933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5289;width:398;height:3224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0;top:5289;width:853;height:9572">
                    <v:group id="shape_0" style="position:absolute;left:10600;top:5289;width:403;height:9572">
                      <v:shape id="shape_0" stroked="f" o:allowincell="f" style="position:absolute;left:10600;top:11711;width:402;height:3149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8333;width:402;height:3046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5289;width:402;height:2712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0;top:5289;width:411;height:9572">
                      <v:shape id="shape_0" stroked="f" o:allowincell="f" style="position:absolute;left:10150;top:11861;width:402;height:2999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8318;width:410;height:2834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5289;width:406;height:2358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91;top:241;width:10725;height:2807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2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5T18:15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