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2528640"/>
                              <a:ext cx="67950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200" y="3319200"/>
                              <a:ext cx="6566040" cy="3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486960" y="0"/>
                                <a:ext cx="307908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3079080" cy="2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91240" y="37180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29280" y="37180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96280" y="65613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29280" y="684900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0800" y="37180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313320" y="662940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1880" y="670428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63760" y="7009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63760" y="371808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6660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71808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81880" y="37180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5560" y="8956800"/>
                              <a:ext cx="6797520" cy="63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880" y="0"/>
                              <a:ext cx="6791400" cy="245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48800" y="361188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1;top:4223;width:10700;height:1134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384;top:5468;width:10340;height:519">
                    <v:shape id="shape_0" stroked="f" o:allowincell="f" style="position:absolute;left:5875;top:5468;width:4848;height:518;mso-wrap-style:none;v-text-anchor:middle;mso-position-horizontal:center;mso-position-horizontal-relative:margin;mso-position-vertical:center;mso-position-vertical-relative:margin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4;top:5468;width:4848;height:427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096;width:410;height:293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096;width:406;height:244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027;width:402;height:280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096;width:406;height:262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681;width:402;height:3152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799;width:402;height:3035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279;width:402;height:255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096;width:402;height:2729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096;width:398;height:3662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096;width:398;height:3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14346;width:10704;height:993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3871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9;top:5929;width:8425;height:842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