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9160" y="3453120"/>
                              <a:ext cx="5351760" cy="535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2416680"/>
                              <a:ext cx="67950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200" y="3198960"/>
                              <a:ext cx="6566040" cy="3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486960" y="0"/>
                                <a:ext cx="307908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3079080" cy="2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7180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1808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10560" y="81064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440" y="8825760"/>
                              <a:ext cx="6791400" cy="73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550960" y="5236920"/>
                              <a:ext cx="1748880" cy="18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9160" y="0"/>
                              <a:ext cx="6791400" cy="235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4438800" y="5684040"/>
                              <a:ext cx="7092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1;top:5679;width:8427;height:842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4047;width:10700;height:113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385;top:5279;width:10340;height:519">
                    <v:shape id="shape_0" stroked="f" o:allowincell="f" style="position:absolute;left:5876;top:5279;width:4848;height:518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5;top:5279;width:4848;height:427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56;top:6096;width:1295;height:2934">
                    <v:shape id="shape_0" stroked="f" o:allowincell="f" style="position:absolute;left:10540;top:6096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096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096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5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096;width:1291;height:3663">
                    <v:shape id="shape_0" stroked="f" o:allowincell="f" style="position:absolute;left:1049;top:6096;width:402;height:2728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096;width:398;height:366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096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7;top:13007;width:3075;height:100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4140;width:10694;height:115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8;top:8488;width:2753;height:285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3709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51;top:9192;width:1116;height:113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9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