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006960" y="3556080"/>
                              <a:ext cx="252720" cy="57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71680" y="3556080"/>
                              <a:ext cx="257040" cy="57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4160" y="2600280"/>
                              <a:ext cx="5616000" cy="5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376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6920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189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7831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95760" y="8810640"/>
                              <a:ext cx="4849560" cy="75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25368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451044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440316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04320" y="325368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407808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193284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417312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192348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888840" y="3539520"/>
                              <a:ext cx="5064120" cy="6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3729600" y="0"/>
                                <a:ext cx="1334880" cy="60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334880" cy="60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4680" y="3231000"/>
                              <a:ext cx="5394240" cy="25272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900520" y="0"/>
                                <a:ext cx="24937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2510640" cy="20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5920" y="0"/>
                              <a:ext cx="6791400" cy="256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40600" y="3794040"/>
                              <a:ext cx="5161320" cy="516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07320" y="8271000"/>
                              <a:ext cx="1951200" cy="6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204720" y="4379040"/>
                              <a:ext cx="381600" cy="43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4040" y="574812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625;top:5841;width:397;height:909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;top:5841;width:404;height:909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2;top:4336;width:8843;height:938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3;top:14116;width:7636;height:1193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group id="shape_0" style="position:absolute;left:165;top:5365;width:868;height:9572">
                    <v:group id="shape_0" style="position:absolute;left:626;top:5365;width:407;height:9572">
                      <v:shape id="shape_0" stroked="f" o:allowincell="f" style="position:absolute;left:626;top:9418;width:406;height:2535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6;top:12468;width:402;height:2468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6;top:5365;width:398;height:353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65;top:5365;width:403;height:9572">
                      <v:shape id="shape_0" stroked="f" o:allowincell="f" style="position:absolute;left:165;top:12299;width:402;height:2637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5;top:8978;width:402;height:2933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5;top:5365;width:398;height:3224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093;top:5365;width:853;height:9572">
                    <v:group id="shape_0" style="position:absolute;left:10543;top:5365;width:403;height:9572">
                      <v:shape id="shape_0" stroked="f" o:allowincell="f" style="position:absolute;left:10543;top:11787;width:402;height:3149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43;top:8409;width:402;height:3046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43;top:5365;width:402;height:2712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093;top:5365;width:411;height:9572">
                      <v:shape id="shape_0" stroked="f" o:allowincell="f" style="position:absolute;left:10093;top:11937;width:402;height:2999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3;top:8394;width:410;height:2834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3;top:5365;width:406;height:2358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565;top:5815;width:7975;height:957">
                    <v:shape id="shape_0" stroked="f" o:allowincell="f" style="position:absolute;left:7438;top:5815;width:2101;height:956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65;top:5815;width:2101;height:956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06;top:5329;width:8495;height:398">
                    <v:shape id="shape_0" stroked="f" o:allowincell="f" style="position:absolute;left:5874;top:5329;width:3926;height:397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06;top:5329;width:3953;height:329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6;top:241;width:10694;height:4031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9;top:6216;width:8127;height:8127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266;width:3072;height:1002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12;top:7137;width:600;height:686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1;top:9293;width:1943;height:1973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