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3895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9882000"/>
                          <a:chOff x="0" y="0"/>
                          <a:chExt cx="6838920" cy="9882000"/>
                        </a:xfrm>
                      </wpg:grpSpPr>
                      <wpg:grpSp>
                        <wpg:cNvGrpSpPr/>
                        <wpg:grpSpPr>
                          <a:xfrm>
                            <a:off x="180360" y="4716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0"/>
                            <a:ext cx="683820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915480" y="3452040"/>
                              <a:ext cx="5144760" cy="477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7640" y="2759040"/>
                              <a:ext cx="6798240" cy="68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58728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96272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1124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207120" y="4098960"/>
                              <a:ext cx="562680" cy="205740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306720" y="0"/>
                                <a:ext cx="255960" cy="2057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55960" cy="2011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44720" y="4098960"/>
                              <a:ext cx="536400" cy="205740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283320" y="0"/>
                                <a:ext cx="253440" cy="2013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05920" cy="2057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277668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34200" y="8209440"/>
                              <a:ext cx="6761520" cy="138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6743160"/>
                              <a:ext cx="6831360" cy="1419120"/>
                            </a:xfrm>
                          </wpg:grpSpPr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466560" y="887040"/>
                                <a:ext cx="2191320" cy="253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331920" y="597960"/>
                                <a:ext cx="195012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21600"/>
                                <a:ext cx="167940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141480" y="309960"/>
                                <a:ext cx="188676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637560" y="1172880"/>
                                <a:ext cx="2242800" cy="246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4232160" y="872280"/>
                                <a:ext cx="185724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3950280" y="1158120"/>
                                <a:ext cx="1896120" cy="24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4552920" y="581400"/>
                                <a:ext cx="1784880" cy="258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4868640" y="292680"/>
                                <a:ext cx="173808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5170680" y="0"/>
                                <a:ext cx="1660680" cy="258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0160" y="0"/>
                              <a:ext cx="6791400" cy="266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966096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12.05pt;width:538.5pt;height:778.1pt" coordorigin="171,241" coordsize="10770,15562">
                <v:group id="shape_0" style="position:absolute;left:455;top:315;width:10205;height:15477">
                  <v:group id="shape_0" style="position:absolute;left:739;top:315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39;top:315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29;top:713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5;top:315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72;top:241;width:10768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614;top:5677;width:8101;height:7511;mso-wrap-style:none;v-text-anchor:middle;mso-position-horizontal:center;mso-position-horizontal-relative:margin;mso-position-vertical:center;mso-position-vertical-relative:margin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0;top:4586;width:10705;height:1074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46;top:15485;width:394;height:273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3;top:15404;width:6351;height:397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98;top:15466;width:643;height:336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group id="shape_0" style="position:absolute;left:9947;top:6696;width:886;height:3240">
                    <v:shape id="shape_0" stroked="f" o:allowincell="f" style="position:absolute;left:10430;top:6696;width:402;height:3239;mso-wrap-style:none;v-text-anchor:middle;mso-position-horizontal:center;mso-position-horizontal-relative:margin;mso-position-vertical:center;mso-position-vertical-relative:margin" type="_x0000_t75">
                      <v:imagedata r:id="rId3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947;top:6696;width:402;height:3167;mso-wrap-style:none;v-text-anchor:middle;mso-position-horizontal:center;mso-position-horizontal-relative:margin;mso-position-vertical:center;mso-position-vertical-relative:margin" type="_x0000_t75">
                      <v:imagedata r:id="rId31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400;top:6696;width:845;height:3240">
                    <v:shape id="shape_0" stroked="f" o:allowincell="f" style="position:absolute;left:846;top:6696;width:398;height:3170;mso-wrap-style:none;v-text-anchor:middle;mso-position-horizontal:center;mso-position-horizontal-relative:margin;mso-position-vertical:center;mso-position-vertical-relative:margin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00;top:6696;width:323;height:3239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45;top:15463;width:2345;height:336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26;top:13169;width:10647;height:2183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group id="shape_0" style="position:absolute;left:172;top:10860;width:10758;height:2235">
                    <v:shape id="shape_0" stroked="f" o:allowincell="f" style="position:absolute;left:907;top:12257;width:3450;height:398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95;top:11802;width:3070;height:402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72;top:10894;width:2644;height:402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95;top:11348;width:2970;height:402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76;top:12707;width:3531;height:387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837;top:12234;width:2924;height:402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393;top:12684;width:2985;height:390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342;top:11776;width:2810;height:406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839;top:11321;width:2736;height:402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315;top:10860;width:2614;height:406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04;top:241;width:10694;height:4192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1;top:15455;width:2193;height:339;mso-wrap-style:none;v-text-anchor:middle;mso-position-horizontal:center;mso-position-horizontal-relative:margin;mso-position-vertical:center;mso-position-vertical-relative:margin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image" Target="media/image10.png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image" Target="media/image20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29:00Z</dcterms:modified>
  <cp:revision>12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