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355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9882000"/>
                          <a:chOff x="0" y="0"/>
                          <a:chExt cx="6853680" cy="9882000"/>
                        </a:xfrm>
                      </wpg:grpSpPr>
                      <wpg:grpSp>
                        <wpg:cNvGrpSpPr/>
                        <wpg:grpSpPr>
                          <a:xfrm>
                            <a:off x="18720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368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30960" y="4382640"/>
                              <a:ext cx="6791400" cy="46893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31120" y="150120"/>
                                <a:ext cx="6327720" cy="433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6791400" cy="4689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6791400" cy="468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70000"/>
                                </a:blip>
                                <a:stretch/>
                              </pic:blipFill>
                              <pic:spPr>
                                <a:xfrm>
                                  <a:off x="39600" y="26640"/>
                                  <a:ext cx="6711840" cy="463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1520" y="8906400"/>
                              <a:ext cx="6650280" cy="64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69080" y="0"/>
                              <a:ext cx="4116240" cy="369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3787200"/>
                              <a:ext cx="6852960" cy="76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59844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9735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1232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6040" y="0"/>
                              <a:ext cx="827280" cy="36957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69160" y="0"/>
                                <a:ext cx="258480" cy="1361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71680" y="1877040"/>
                                <a:ext cx="255960" cy="181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040" y="2129040"/>
                                <a:ext cx="255960" cy="156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463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8360" y="1936080"/>
                                <a:ext cx="255960" cy="175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61000" cy="1636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0"/>
                              <a:ext cx="819720" cy="369576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2270160"/>
                                <a:ext cx="255960" cy="142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281880" y="2172240"/>
                                <a:ext cx="255960" cy="1522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563760" y="2002320"/>
                                <a:ext cx="255960" cy="169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1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253440" cy="2043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186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890280" y="764640"/>
                              <a:ext cx="5072400" cy="2164680"/>
                            </a:xfrm>
                          </wpg:grpSpPr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 rot="16200000">
                                <a:off x="-959400" y="959400"/>
                                <a:ext cx="2164680" cy="24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 rot="16200000">
                                <a:off x="3888720" y="981000"/>
                                <a:ext cx="21646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8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12.05pt;width:552.15pt;height:778.1pt" coordorigin="50,241" coordsize="11043,15562">
                <v:group id="shape_0" style="position:absolute;left:454;top:314;width:10205;height:15477">
                  <v:group id="shape_0" style="position:absolute;left:73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50;top:241;width:11043;height:15562">
                  <v:group id="shape_0" style="position:absolute;left:207;top:7143;width:10695;height:738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571;top:7379;width:9964;height:6833;mso-wrap-style:none;v-text-anchor:middle;mso-position-horizontal:center;mso-position-horizontal-relative:margin;mso-position-vertical:center;mso-position-vertical-relative:margin" type="_x0000_t75">
                      <v:imagedata r:id="rId27" o:detectmouseclick="t"/>
                      <v:stroke color="#3465a4" joinstyle="round" endcap="flat"/>
                      <w10:wrap type="none"/>
                    </v:shape>
                    <v:group id="shape_0" style="position:absolute;left:207;top:7143;width:10695;height:7385">
                      <v:shape id="shape_0" stroked="f" o:allowincell="f" style="position:absolute;left:207;top:7143;width:10694;height:7384;mso-wrap-style:none;v-text-anchor:middle;mso-position-horizontal:center;mso-position-horizontal-relative:margin;mso-position-vertical:center;mso-position-vertical-relative:margin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70;top:7185;width:10569;height:7298;mso-wrap-style:none;v-text-anchor:middle;mso-position-horizontal:center;mso-position-horizontal-relative:margin;mso-position-vertical:center;mso-position-vertical-relative:margin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9;top:14267;width:10472;height:1021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15;top:241;width:6481;height:5812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6205;width:10791;height:1203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0;top:15485;width:394;height:273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7;top:15404;width:6351;height:397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group id="shape_0" style="position:absolute;left:9649;top:241;width:1304;height:5820">
                    <v:shape id="shape_0" stroked="f" o:allowincell="f" style="position:absolute;left:10545;top:241;width:406;height:214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9;top:3197;width:402;height:2863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7;top:3594;width:402;height:2465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9;top:241;width:406;height:2304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3;top:3290;width:402;height:2769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9;top:241;width:410;height:2576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241;width:1291;height:5820">
                    <v:shape id="shape_0" stroked="f" o:allowincell="f" style="position:absolute;left:161;top:3816;width:402;height:2243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3662;width:402;height:2397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3394;width:402;height:2666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241;width:402;height:2726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241;width:398;height:3217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241;width:398;height:2930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0;top:2955;width:11043;height:387">
                    <v:shape id="shape_0" stroked="f" o:allowincell="f" style="position:absolute;left:50;top:2956;width:3408;height:386;mso-wrap-style:none;v-text-anchor:middle;rotation:270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685;top:2990;width:3408;height:318;mso-wrap-style:none;v-text-anchor:middle;rotation:270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.jpe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8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