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9610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6160" cy="9882000"/>
                          <a:chOff x="0" y="0"/>
                          <a:chExt cx="6896160" cy="9882000"/>
                        </a:xfrm>
                      </wpg:grpSpPr>
                      <wpg:grpSp>
                        <wpg:cNvGrpSpPr/>
                        <wpg:grpSpPr>
                          <a:xfrm>
                            <a:off x="2077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961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92280" y="4390560"/>
                              <a:ext cx="5511240" cy="4754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45160" y="218880"/>
                                <a:ext cx="5020200" cy="432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511240" cy="4754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74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511240" cy="4754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4000"/>
                                </a:blip>
                                <a:stretch/>
                              </pic:blipFill>
                              <pic:spPr>
                                <a:xfrm>
                                  <a:off x="31680" y="27000"/>
                                  <a:ext cx="5447160" cy="469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3040" y="3306600"/>
                              <a:ext cx="6852960" cy="75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4800" y="4132080"/>
                              <a:ext cx="6585120" cy="3207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497040" y="0"/>
                                <a:ext cx="3088080" cy="320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3088080" cy="26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6200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9951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1448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47640" y="464328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040" y="242352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040" y="464328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8090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9001800"/>
                              <a:ext cx="689616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0880" y="0"/>
                              <a:ext cx="6852960" cy="319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312560" y="290124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3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12.05pt;width:543pt;height:778.1pt" coordorigin="126,241" coordsize="10860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26;top:241;width:10860;height:15562">
                  <v:group id="shape_0" style="position:absolute;left:1216;top:7155;width:8679;height:748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602;top:7500;width:7905;height:6803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group id="shape_0" style="position:absolute;left:1216;top:7155;width:8679;height:7487">
                      <v:shape id="shape_0" stroked="f" o:allowincell="f" style="position:absolute;left:1216;top:7155;width:8678;height:7486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6;top:7198;width:8577;height:7399;mso-wrap-style:none;v-text-anchor:middle;mso-position-horizontal:center;mso-position-horizontal-relative:margin;mso-position-vertical:center;mso-position-vertic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62;top:5448;width:10791;height:118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370;top:6748;width:10370;height:505">
                    <v:shape id="shape_0" stroked="f" o:allowincell="f" style="position:absolute;left:5877;top:6748;width:4862;height:504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0;top:6748;width:4862;height:416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1;top:15485;width:394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9650;top:7553;width:1304;height:6625">
                    <v:shape id="shape_0" stroked="f" o:allowincell="f" style="position:absolute;left:10546;top:7553;width:406;height:243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10918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370;width:402;height:280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7553;width:406;height:262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1024;width:402;height:315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7553;width:410;height:293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7553;width:1291;height:6625">
                    <v:shape id="shape_0" stroked="f" o:allowincell="f" style="position:absolute;left:162;top:11623;width:402;height:255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11448;width:402;height:27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11142;width:402;height:303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7553;width:402;height:31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7553;width:398;height:3662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7553;width:398;height:333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;top:14417;width:10859;height:83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241;width:10791;height:502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3;top:4810;width:420;height:479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2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