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292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9882000"/>
                          <a:chOff x="0" y="0"/>
                          <a:chExt cx="6852960" cy="9882000"/>
                        </a:xfrm>
                      </wpg:grpSpPr>
                      <wpg:grpSp>
                        <wpg:cNvGrpSpPr/>
                        <wpg:grpSpPr>
                          <a:xfrm>
                            <a:off x="1868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32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29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50600" y="3825360"/>
                              <a:ext cx="5350680" cy="504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81880" y="3281040"/>
                              <a:ext cx="6286680" cy="66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983520" y="4058280"/>
                              <a:ext cx="4884480" cy="24588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594160" y="0"/>
                                <a:ext cx="2290320" cy="245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2290320" cy="203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9772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9735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12252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5680" y="4065120"/>
                              <a:ext cx="82728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568800" y="0"/>
                                <a:ext cx="258480" cy="1549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571320" y="213696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5040" y="2423880"/>
                                <a:ext cx="255960" cy="178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28548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88000" y="2204280"/>
                                <a:ext cx="255960" cy="200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440" y="4065120"/>
                              <a:ext cx="81972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25844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281880" y="247356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563760" y="227916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78748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54720" y="8300880"/>
                              <a:ext cx="6743160" cy="127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0"/>
                              <a:ext cx="6852960" cy="321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648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12.05pt;width:539.6pt;height:778.1pt" coordorigin="160,241" coordsize="10792,15562">
                <v:group id="shape_0" style="position:absolute;left:454;top:314;width:10205;height:15477">
                  <v:group id="shape_0" style="position:absolute;left:738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8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8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4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0;top:241;width:10792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342;top:6265;width:8425;height:7951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4;top:5408;width:9899;height:1049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group id="shape_0" style="position:absolute;left:1709;top:6632;width:7692;height:387">
                    <v:shape id="shape_0" stroked="f" o:allowincell="f" style="position:absolute;left:5794;top:6632;width:3606;height:386;mso-wrap-style:none;v-text-anchor:middle;mso-position-horizontal:center;mso-position-horizontal-relative:margin;mso-position-vertical:center;mso-position-vertical-relative:margin" type="_x0000_t75">
                      <v:imagedata r:id="rId2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09;top:6632;width:3606;height:319;mso-wrap-style:none;v-text-anchor:middle;mso-position-horizontal:center;mso-position-horizontal-relative:margin;mso-position-vertical:center;mso-position-vertical-relative:margin" type="_x0000_t75">
                      <v:imagedata r:id="rId28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550;top:15485;width:394;height:273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8;top:15404;width:6351;height:397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2;top:15466;width:643;height:336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group id="shape_0" style="position:absolute;left:9649;top:6643;width:1303;height:6626">
                    <v:shape id="shape_0" stroked="f" o:allowincell="f" style="position:absolute;left:10545;top:6643;width:406;height:2439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49;top:10008;width:402;height:3259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7;top:10460;width:402;height:2806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9;top:6643;width:406;height:2623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3;top:10114;width:402;height:3152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49;top:6643;width:410;height:2933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2;top:6643;width:1291;height:6626">
                    <v:shape id="shape_0" stroked="f" o:allowincell="f" style="position:absolute;left:162;top:10713;width:402;height:2554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6;top:10538;width:402;height:2729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0;top:10232;width:402;height:3035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0;top:6643;width:402;height:3104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2;top:6643;width:398;height:3662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6;top:6643;width:398;height:3336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50;top:15463;width:2345;height:336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6;top:13313;width:10618;height:1999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241;width:10791;height:5063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42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