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736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882000"/>
                          <a:chOff x="0" y="0"/>
                          <a:chExt cx="685728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72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08640" y="3724920"/>
                              <a:ext cx="5040720" cy="469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4400" y="309744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60096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60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50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8560" y="390960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836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960" y="390960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903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8157960"/>
                              <a:ext cx="6857280" cy="14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3120" y="0"/>
                              <a:ext cx="6791400" cy="30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59680" y="4951080"/>
                              <a:ext cx="5137200" cy="229032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 rot="16200000">
                                <a:off x="3869280" y="102204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 rot="16200000">
                                <a:off x="-1043640" y="1043640"/>
                                <a:ext cx="229032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5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12.05pt;width:567.2pt;height:778.1pt" coordorigin="-134,241" coordsize="11344,15562">
                <v:group id="shape_0" style="position:absolute;left:452;top:314;width:10205;height:15477">
                  <v:group id="shape_0" style="position:absolute;left:736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6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6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2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34;top:241;width:1134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87;top:6107;width:7937;height:7388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5119;width:9900;height:104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1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650;top:6398;width:1304;height:6625">
                    <v:shape id="shape_0" stroked="f" o:allowincell="f" style="position:absolute;left:10546;top:6398;width:406;height:243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9763;width:402;height:3259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0215;width:402;height:2806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398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9869;width:402;height:315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6398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6398;width:1291;height:6625">
                    <v:shape id="shape_0" stroked="f" o:allowincell="f" style="position:absolute;left:162;top:10468;width:402;height:255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10293;width:402;height:272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9987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6398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6398;width:398;height:366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6398;width:398;height:333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;top:13088;width:10798;height:2207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241;width:10694;height:4764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-134;top:9647;width:11344;height:387">
                    <v:shape id="shape_0" stroked="f" o:allowincell="f" style="position:absolute;left:7603;top:9648;width:3606;height:386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34;top:9682;width:3606;height:318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8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