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176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9882000"/>
                          <a:chOff x="0" y="0"/>
                          <a:chExt cx="6917760" cy="9882000"/>
                        </a:xfrm>
                      </wpg:grpSpPr>
                      <wpg:grpSp>
                        <wpg:cNvGrpSpPr/>
                        <wpg:grpSpPr>
                          <a:xfrm>
                            <a:off x="2192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0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1776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21840" y="3526200"/>
                              <a:ext cx="6271200" cy="4939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75760" y="224640"/>
                                <a:ext cx="5720040" cy="448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6271200" cy="4939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6271200" cy="493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36360" y="28440"/>
                                  <a:ext cx="6198120" cy="488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81760" y="2807280"/>
                              <a:ext cx="5751720" cy="59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79320" y="3505320"/>
                              <a:ext cx="5555520" cy="2869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950200" y="0"/>
                                <a:ext cx="2605320" cy="286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605320" cy="23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62940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00484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1545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819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2400" y="8169120"/>
                              <a:ext cx="6851520" cy="140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0960" y="0"/>
                              <a:ext cx="6852960" cy="272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882160"/>
                              <a:ext cx="551160" cy="60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25848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2573640"/>
                                  <a:ext cx="258480" cy="161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4510440"/>
                                  <a:ext cx="255960" cy="156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24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4403160"/>
                                  <a:ext cx="255960" cy="167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2294280"/>
                                  <a:ext cx="25596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04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375960" y="2882160"/>
                              <a:ext cx="541800" cy="60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840" y="0"/>
                                <a:ext cx="25596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4078080"/>
                                  <a:ext cx="255960" cy="200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1933200"/>
                                  <a:ext cx="255960" cy="193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72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100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0" y="4173480"/>
                                  <a:ext cx="255960" cy="190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1923480"/>
                                  <a:ext cx="261000" cy="18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9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88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2.05pt;width:544.7pt;height:778.1pt" coordorigin="109,241" coordsize="10894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09;top:241;width:10894;height:15562">
                  <v:group id="shape_0" style="position:absolute;left:616;top:5794;width:9876;height:777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050;top:6148;width:9007;height:7068;mso-wrap-style:none;v-text-anchor:middle;mso-position-horizontal:center;mso-position-horizontal-relative:margin;mso-position-vertical:center;mso-position-vertical-relative:margin" type="_x0000_t75">
                      <v:imagedata r:id="rId27" o:detectmouseclick="t"/>
                      <v:stroke color="#3465a4" joinstyle="round" endcap="flat"/>
                      <w10:wrap type="none"/>
                    </v:shape>
                    <v:group id="shape_0" style="position:absolute;left:616;top:5794;width:9876;height:7778">
                      <v:shape id="shape_0" stroked="f" o:allowincell="f" style="position:absolute;left:616;top:5794;width:9875;height:7777;mso-wrap-style:none;v-text-anchor:middle;mso-position-horizontal:center;mso-position-horizontal-relative:margin;mso-position-vertical:center;mso-position-vertical-relative:margin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3;top:5839;width:9760;height:7686;mso-wrap-style:none;v-text-anchor:middle;mso-position-horizontal:center;mso-position-horizontal-relative:margin;mso-position-vertical:center;mso-position-vertical-relative:margin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025;top:4662;width:9057;height:938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group id="shape_0" style="position:absolute;left:1179;top:5761;width:8749;height:452">
                    <v:shape id="shape_0" stroked="f" o:allowincell="f" style="position:absolute;left:5825;top:5761;width:4102;height:451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9;top:5761;width:4102;height:372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13106;width:10789;height:2207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;top:241;width:10791;height:4296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group id="shape_0" style="position:absolute;left:109;top:4780;width:868;height:9572">
                    <v:group id="shape_0" style="position:absolute;left:570;top:4780;width:407;height:9572">
                      <v:shape id="shape_0" stroked="f" o:allowincell="f" style="position:absolute;left:570;top:8833;width:406;height:2535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0;top:11883;width:402;height:2468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0;top:4780;width:398;height:3539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9;top:4780;width:403;height:9572">
                      <v:shape id="shape_0" stroked="f" o:allowincell="f" style="position:absolute;left:109;top:11714;width:402;height:2637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9;top:8393;width:402;height:2933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9;top:4780;width:398;height:3224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150;top:4780;width:853;height:9572">
                    <v:group id="shape_0" style="position:absolute;left:10600;top:4780;width:403;height:9572">
                      <v:shape id="shape_0" stroked="f" o:allowincell="f" style="position:absolute;left:10600;top:11202;width:402;height:3149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7824;width:402;height:3046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4780;width:402;height:2712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150;top:4780;width:411;height:9572">
                      <v:shape id="shape_0" stroked="f" o:allowincell="f" style="position:absolute;left:10150;top:11352;width:402;height:2999;mso-wrap-style:none;v-text-anchor:middle;mso-position-horizontal:center;mso-position-horizontal-relative:margin;mso-position-vertical:center;mso-position-vertical-relative:margin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7809;width:410;height:2834;mso-wrap-style:none;v-text-anchor:middle;mso-position-horizontal:center;mso-position-horizontal-relative:margin;mso-position-vertical:center;mso-position-vertical-relative:margin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4780;width:406;height:2358;mso-wrap-style:none;v-text-anchor:middle;mso-position-horizontal:center;mso-position-horizontal-relative:margin;mso-position-vertical:center;mso-position-vertical-relative:margin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.jpe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5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