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376416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7532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85152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764160"/>
                              <a:ext cx="819720" cy="21952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63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19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9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7882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8912160"/>
                              <a:ext cx="685404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8360" y="3369960"/>
                              <a:ext cx="5556960" cy="55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960" y="0"/>
                              <a:ext cx="6792120" cy="225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4868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462200" y="33764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7440" y="33764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8280" y="228096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0690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8;top:6169;width:1295;height:2934">
                    <v:shape id="shape_0" stroked="f" o:allowincell="f" style="position:absolute;left:10541;top:6169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6169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169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0876;width:1296;height:3260">
                    <v:shape id="shape_0" stroked="f" o:allowincell="f" style="position:absolute;left:10550;top:10876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328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982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031;width:1291;height:3105">
                    <v:shape id="shape_0" stroked="f" o:allowincell="f" style="position:absolute;left:605;top:11100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580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031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169;width:1291;height:3457">
                    <v:shape id="shape_0" stroked="f" o:allowincell="f" style="position:absolute;left:1049;top:6169;width:402;height:257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169;width:398;height:345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169;width:398;height:3148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76;width:10793;height:1010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5548;width:8750;height:8750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355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6;top:5558;width:3713;height:3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5558;width:3720;height:32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3833;width:9632;height:122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9;top:5074;width:10690;height:469">
                    <v:shape id="shape_0" stroked="f" o:allowincell="f" style="position:absolute;left:3866;top:5074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074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074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