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1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9882000"/>
                          <a:chOff x="0" y="0"/>
                          <a:chExt cx="6854040" cy="9882000"/>
                        </a:xfrm>
                      </wpg:grpSpPr>
                      <wpg:grpSp>
                        <wpg:cNvGrpSpPr/>
                        <wpg:grpSpPr>
                          <a:xfrm>
                            <a:off x="1897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0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960" y="0"/>
                              <a:ext cx="6792120" cy="233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124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31800" y="389304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31800" y="654948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28692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664776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1880" y="4392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3760" y="3488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3893040"/>
                              <a:ext cx="819720" cy="23266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8918640"/>
                              <a:ext cx="6853680" cy="63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51320" y="3503880"/>
                              <a:ext cx="5351040" cy="535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412360" y="8161560"/>
                              <a:ext cx="195372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809080" y="5552280"/>
                              <a:ext cx="1235160" cy="12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6393240" y="1193760"/>
                              <a:ext cx="24624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37400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494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462200" y="348984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8160" y="348984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69000" y="2395080"/>
                              <a:ext cx="611640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1680" y="318276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75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7pt;height:778.1pt" coordorigin="159,241" coordsize="10794,15562">
                <v:group id="shape_0" style="position:absolute;left:458;top:313;width:10205;height:15477">
                  <v:group id="shape_0" style="position:absolute;left:742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2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2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8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7;top:241;width:10695;height:3678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9;top:15485;width:407;height:273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style="position:absolute;left:9658;top:6372;width:1295;height:2934">
                    <v:shape id="shape_0" stroked="f" o:allowincell="f" style="position:absolute;left:10541;top:6372;width:410;height:293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6372;width:406;height:2440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0;top:6372;width:406;height:262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8;top:10555;width:1296;height:3260">
                    <v:shape id="shape_0" stroked="f" o:allowincell="f" style="position:absolute;left:10550;top:10555;width:402;height:3259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11007;width:402;height:2807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4;top:10661;width:402;height:3153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0710;width:1291;height:3105">
                    <v:shape id="shape_0" stroked="f" o:allowincell="f" style="position:absolute;left:605;top:10779;width:402;height:3035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259;width:402;height:2554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0710;width:402;height:310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372;width:1291;height:3664">
                    <v:shape id="shape_0" stroked="f" o:allowincell="f" style="position:absolute;left:1049;top:6372;width:402;height:2729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372;width:398;height:3663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372;width:398;height:3336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286;width:10792;height:1001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42;top:5759;width:8426;height:8425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8;top:13094;width:3076;height:1003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2;top:8985;width:1944;height:1973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27;top:2121;width:387;height:442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7;top:15398;width:2591;height:404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9;top:15424;width:3134;height:37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86;top:5737;width:3713;height:396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9;top:5737;width:3720;height:328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0;top:4013;width:9631;height:1221;mso-wrap-style:none;v-text-anchor:middle;mso-position-horizontal:center;mso-position-horizontal-relative:margin;mso-position-vertical:center;mso-position-vertical-relative:margin" type="_x0000_t75">
                    <v:imagedata r:id="rId57" o:detectmouseclick="t"/>
                    <v:stroke color="#3465a4" joinstyle="round" endcap="flat"/>
                    <w10:wrap type="none"/>
                  </v:shape>
                  <v:group id="shape_0" style="position:absolute;left:209;top:5253;width:10690;height:469">
                    <v:shape id="shape_0" stroked="f" o:allowincell="f" style="position:absolute;left:3866;top:5253;width:3379;height:391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253;width:3092;height:390;mso-wrap-style:none;v-text-anchor:middle;mso-position-horizontal:center;mso-position-horizontal-relative:margin;mso-position-vertical:center;mso-position-vertical-relative:margin" type="_x0000_t75">
                      <v:imagedata r:id="rId5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;top:5253;width:3144;height:468;mso-wrap-style:none;v-text-anchor:middle;mso-position-horizontal:center;mso-position-horizontal-relative:margin;mso-position-vertical:center;mso-position-vertical-relative:margin" type="_x0000_t75">
                      <v:imagedata r:id="rId60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1;top:15454;width:2193;height:339;mso-wrap-style:none;v-text-anchor:middle;mso-position-horizontal:center;mso-position-horizontal-relative:margin;mso-position-vertical:center;mso-position-vertical-relative:margin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51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