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02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9882000"/>
                          <a:chOff x="0" y="0"/>
                          <a:chExt cx="684036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3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8116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138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64880" y="3656880"/>
                              <a:ext cx="4879440" cy="452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207840" y="4193640"/>
                              <a:ext cx="562680" cy="20581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06720" y="0"/>
                                <a:ext cx="255960" cy="205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5960" cy="201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720" y="4193640"/>
                              <a:ext cx="536400" cy="20581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3320" y="0"/>
                                <a:ext cx="253440" cy="2014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05920" cy="205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706080"/>
                              <a:ext cx="6832080" cy="14191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466560" y="887400"/>
                                <a:ext cx="2192040" cy="25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332280" y="598320"/>
                                <a:ext cx="19508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1600"/>
                                <a:ext cx="16794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141480" y="309960"/>
                                <a:ext cx="1886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638280" y="1172880"/>
                                <a:ext cx="22428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4233600" y="872640"/>
                                <a:ext cx="18572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3951000" y="1158480"/>
                                <a:ext cx="189612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4554360" y="581760"/>
                                <a:ext cx="178560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4869360" y="293040"/>
                                <a:ext cx="17388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171400" y="0"/>
                                <a:ext cx="16606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774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4200" y="8222760"/>
                              <a:ext cx="6762600" cy="132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0160" y="0"/>
                              <a:ext cx="6792480" cy="251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532920" y="184356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3632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3860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58200" y="2602800"/>
                              <a:ext cx="611748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0880" y="3390840"/>
                              <a:ext cx="678888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12.05pt;width:538.6pt;height:778.1pt" coordorigin="170,241" coordsize="10772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70;top:241;width:1077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4;top:15485;width:407;height:27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8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7;top:6000;width:7683;height:7124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9946;top:6845;width:886;height:3241">
                    <v:shape id="shape_0" stroked="f" o:allowincell="f" style="position:absolute;left:10429;top:6845;width:402;height:324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46;top:6845;width:402;height:3168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98;top:6845;width:845;height:3241">
                    <v:shape id="shape_0" stroked="f" o:allowincell="f" style="position:absolute;left:844;top:6845;width:398;height:3171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8;top:6845;width:323;height:3240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70;top:10802;width:10759;height:2236">
                    <v:shape id="shape_0" stroked="f" o:allowincell="f" style="position:absolute;left:905;top:12199;width:3451;height:398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3;top:11744;width:3071;height:402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0;top:10836;width:2644;height:40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3;top:11290;width:2970;height:402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5;top:12649;width:3531;height:387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37;top:12176;width:2924;height:402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92;top:12626;width:2985;height:390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2;top:11718;width:2811;height:40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38;top:11263;width:2737;height:402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14;top:10802;width:2614;height:40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4;top:15463;width:2346;height:33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4;top:13190;width:10649;height:208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;top:241;width:10696;height:3959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58;top:3144;width:420;height:479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1;top:15398;width:2591;height:40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3;top:15424;width:3135;height:37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;top:4340;width:9633;height:1221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203;top:5581;width:10691;height:470">
                    <v:shape id="shape_0" stroked="f" o:allowincell="f" style="position:absolute;left:3860;top:5581;width:3379;height:392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1;top:5581;width:3092;height:391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3;top:5581;width:3144;height:469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8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