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616680" y="3645360"/>
                              <a:ext cx="5619600" cy="4528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98000" y="195120"/>
                                <a:ext cx="5222160" cy="413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619600" cy="4528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619600" cy="452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60000"/>
                                </a:blip>
                                <a:stretch/>
                              </pic:blipFill>
                              <pic:spPr>
                                <a:xfrm>
                                  <a:off x="32400" y="26280"/>
                                  <a:ext cx="5554440" cy="4475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052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3240" y="966780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82440" y="3692520"/>
                              <a:ext cx="4885560" cy="2458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594520" y="0"/>
                                <a:ext cx="229104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91040" cy="20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6040" y="3728880"/>
                              <a:ext cx="827280" cy="42080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71680" y="2137320"/>
                                <a:ext cx="255960" cy="2070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040" y="242424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8360" y="220464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728880"/>
                              <a:ext cx="819720" cy="420804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2584800"/>
                                <a:ext cx="255960" cy="162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2473920"/>
                                <a:ext cx="255960" cy="1734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63760" y="22795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871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8440" y="7976880"/>
                              <a:ext cx="6793200" cy="160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9160" y="0"/>
                              <a:ext cx="6793200" cy="261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7256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47600" y="9641160"/>
                              <a:ext cx="199152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59000" y="2673360"/>
                              <a:ext cx="59328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368520"/>
                              <a:ext cx="6789960" cy="29844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720" y="0"/>
                                <a:ext cx="21470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5440" y="0"/>
                                <a:ext cx="19645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group id="shape_0" style="position:absolute;left:1130;top:5982;width:8850;height:713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42;top:6289;width:8223;height:6515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group id="shape_0" style="position:absolute;left:1130;top:5982;width:8850;height:7131">
                      <v:shape id="shape_0" stroked="f" o:allowincell="f" style="position:absolute;left:1130;top:5982;width:8849;height:7130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81;top:6023;width:8746;height:7047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0538;top:15485;width:407;height:274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4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1706;top:6056;width:7694;height:387">
                    <v:shape id="shape_0" stroked="f" o:allowincell="f" style="position:absolute;left:5792;top:6056;width:3607;height:386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06;top:6056;width:3607;height:31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49;top:6113;width:1304;height:6627">
                    <v:shape id="shape_0" stroked="f" o:allowincell="f" style="position:absolute;left:10545;top:6113;width:406;height:2440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9479;width:402;height:3260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9931;width:402;height:2807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6113;width:406;height:262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9585;width:402;height:315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6113;width:410;height:293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9;top:6113;width:1290;height:6627">
                    <v:shape id="shape_0" stroked="f" o:allowincell="f" style="position:absolute;left:159;top:10184;width:402;height:2555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3;top:10009;width:402;height:2730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;top:9703;width:402;height:3035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7;top:6113;width:402;height:3105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6113;width:398;height:3663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3;top:6113;width:398;height:3337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6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4;top:12803;width:10697;height:2532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241;width:10697;height:4109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6;top:15424;width:3135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;top:4451;width:9342;height:1079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159;top:5546;width:10693;height:470">
                    <v:shape id="shape_0" stroked="f" o:allowincell="f" style="position:absolute;left:3817;top:5546;width:3380;height:392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8;top:5546;width:3093;height:391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5546;width:3144;height:469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7:00Z</dcterms:modified>
  <cp:revision>14</cp:revision>
  <dc:subject/>
  <dc:title>vesmirni-lide.cz _ andele-svetla.cz _ universe-people.cz _ universe-people.com _ cosmic-people.com _ angels-light.org _ angels-heaven.org _ ashtar-sheran.org _ himmels-engel.de _ angeles-luz.es _ angely-sveta.ru _ anges-lumiere.eu _ angelo-luce.it _ anioly-nieba.pl _ feny-angyalai.hu</dc:title>
</cp:coreProperties>
</file>